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M Diskcopy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 Diskcopy is a 32-bit utility to copy disks under OS/2 version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program to copy disks multiple, compare disks or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as image files (somtimes called container files) on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body knows the problems when copying disk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Diskcopy is the solution for your problems. Now you can easy creat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 disk, store a disk in an image file, compare disks, check a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quick format a disk and last but not least copy only used t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eed up copying enorme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he best of all: PM Diskcopy 2.0 is shareware and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$25 or $40 for commercial use (includes postage &amp;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istered user will receive a complet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Diskcopy and in addition other shareware for the OS/2 Present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order the complete source code for $175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 compatible with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/2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PM Diskco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MDSKCPY.EX@ Ŀ runtime files          PM Diskcopy -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PMDSKCPY.HL@ ��                        Online help for PM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               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                           History of PM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DOC                           Registration formula for PM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EXE                            Installation program for PM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HLP                            Online help for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DAT                            Installation file for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1FLPY.ADD Ŀ  eventually replace    IBM patches for disk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2DASD.DMD  ��  on OS/2 2.0           on non PS/2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files are packed and can be unpacke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OS/2 command "UNPA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PM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rt INSTALL.EXE (from the "PM Diskcopy"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OS/2 command line or from the "drives fold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out the file 'REGISTER.DOC' and send the fille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hown a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using PM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use of PM Diskcopy is very simple and you ca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help everywere at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thing that may cause problems is the copying of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r example you want to copy a 1,2MB 5�" disk from drive B: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44MB 3�" disk in drive A:, you have to turn on the "format target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every time you want to copy disks with different forma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the targe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ernd Wetz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