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stGIF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GIF  is an off-line decoder for the display  of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change  Format  (GIF) images on IBM  personal  computer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les,  equipped with EGA or VGA display systems.  GIF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by CompuServe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F  files may be exchanged between different  comput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 systems.   With the proper decoder,  each  syste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all GIF files to the best of the machine's  cap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lows the widest possible audience for artists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 images  in  the GIF format, and an  immense  sele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for those who enjoy viewing comput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F files are compressed using a highly effective  adap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the LZW algorithm.  Communication and storage costs are 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minimum with the compression scheme. Since all GIF  deco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 uncompress GIF images, machine specific  archival 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required for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raphics Interchange Format allows for images up to 655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ts  wide  by  65535 lines high, containing  up  to  256 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 from  up  to  16 million  different  colors.  Whil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 hardware has these capabilities today, the forma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 able to handle the interchange of raster graphics  well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GIF was developed by James C. Beebe,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GIF, as its name implies, is highly optimized for 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ny given computer, no current decoder achieves anywhere 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display  speed of FastGIF.  Reportedly, fast '286  and  '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s  using  FastGIF display images much faster  tha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s   utilizing  specialized  graphics  support   hard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GIF  is  offered  as  evidence  that  the  Intel  family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ors  and  the  IBM family of  personal  computers  ar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itable   for  high  performance  graphics  as  any  series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processors in any current personal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GIF  will  display a series of  images  automatically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 user-generated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GIF  is the copyrighted property of James C. Beebe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s  are reserved other than those rights specified abov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do not pay for a license for the continued use  of  Fast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obligated to discontinue its use after the ten day 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.   FastGIF  may not be modified by anyone other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.   FastGIF  may  be  distributed to  others  only  i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,  unmodified form, with no fee charged other than a 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edia and duplication.  No matter how you received your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FastGIF,  you are obligated to pay for a  license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GIF is available to be included with a product, or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porated into a product.  Contact James C. Beebe for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gistrations will be promptl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mes C.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70 Do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kron, Ohio 44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74746,2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start FastGIF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gif imag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GIF  can  be operated in several  different  mod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st  mode  is invoked by giving a single  filename 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dcards)  on  the command line of FastGIF.  The imag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ded directly to the screen, and if it is too large to fi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ngle screen, it may be scrolled using the SHIFT keys. 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key to return to DOS. 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FastGIF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cond mode is menu mode.  This is invoked by giving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 argument  on  the FastGIF command line, by  giving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 containing wildcards, by giving a directory name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 argument, or by giving a drive name as the  file 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 details on menu mode are given in the menu sectio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Fas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FastGIF t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FastGIF \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FastGIF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hird mode is slide show mode.  This is invoked by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name  of  the  slide  command  file,  preceded  by  the  "@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, on the command line.  Further information is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FastGIF @my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GIF's  menu  mode provides a  "user-friendly," 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 to  select  files from a menu displayed  on  the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 care has been taken to make menu mode easy for 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,  as well, by minimizing the number of keystrokes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nd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screens are available by pressing F1.  The help 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  a condensed version of the information in this manual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 be  sufficient  to allow  operation  of  FastGIF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ing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 mode  allows the selection of a series  of  imag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, as described below.  The time delay between thes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selected  by  pressing F2, then entering  a  delay  time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)  at the prompt.  A negative entry will cause FastGIF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a key to be pressed betwee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