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DE, 32-bit DOS-Extender, v0.15, Copyright (C) 1995 Sami Kantol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DE consists of two main parts:  the DOS extender and the DPMI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takes care about extending the DOS  (INT21) API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host provides the client program with a subset of DPMI  (INT31)  v0.9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You can use 32DE freely in public domain productions, 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shareware use and/or distribution without permiss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32DE, it would be nice if you gave me the credits for it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DE has two directly callable FAR functions  to facilitate eas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ed mode,   these being  _pm_info and _pm_init.   _pm_info giv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achine  that the program currently runs on and  _pm_init swit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 After a call  to _pm_init,  if the carry flag  is clea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in 32-bit protected mode, running in a 16-bit code seg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n some error occurred and the mode swit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the program is easy:  you do it just as you would in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-  by issuing  INT 21h with AH=4C.  The header  then frees  all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returns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h = OK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2h - system already in protected mode and no VCPI or DPMI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paragraphs needed to protected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= CPU type (5 = Pentium, 4 = 486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= pmode type (3=DPMI, 2=VCPI, 1=XMS, 0=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segment of protected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h = OK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2h - system already in protected mode and no VCPI or DPMI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7h - DPMI not present (only on DPMI-only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8h - XMS - Too old version (v3.0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DOS function calls  are listed below  in a numer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H register.  All far pointers are in a selector:offse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o be expected from a protected mod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09h, Print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the string (DOS '$'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1Ah, Set DTA (Disk Transfer buffer Area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buffer area (4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1Bh, Get allocation information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ectors per cluster (allocation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1Ch, Get allocation information for an arbitr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ectors per cluster (allocation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1Fh, Get drive parameter block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25h,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interrup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2Fh, Get DTA (Disk Transfer buffer Area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32h, Get drive parameter block for an arbitr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34h,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-&gt; one-byte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35h,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interrupt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-&gt; interrup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39h,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directory name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unpredictable juttu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3Ah,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directory name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unpredictable juttu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3Bh,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directory name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unpredictable juttu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3Ch, Create or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filename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3Dh,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access and sha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filename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3Fh,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40h,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41h,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filemask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4300h, G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filename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4301h,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filename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47h,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 (00 = current, 01 = A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-&gt; 64-byte buffer for ASCIIZ 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48h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paragraphs to allocate (low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selector for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= size of largest availabl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49h,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selector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4Ah,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selector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= size of largest availabl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4Eh,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file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filemask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A = findfil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4Fh, Find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A = data block from previous findfirst/find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A = findfil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=56h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-&gt; file to rename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-&gt; new filename 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=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host functions are described in a future version of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questions, then get a DPMI 0.9 spec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to ask/suggest/tell,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E-mail: tstrike@kontu.bbs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 Kantol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onm�enti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0 J�rv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358-18-1333039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Fire, SysOp: B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358-18-753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