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nUpPF for PCBoard-Fido (Caller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lean Up PCBoard-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nUpPF does not run without the registration of StatusP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 was written to reduce the size of the Caller lo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up the running of StatusPF as well as reducing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aller log(s) for editing, etc. This program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in conjunction with my  StatusPF program and is no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s  a  separate program.  To  do so  is  in violation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EXE.......... PCBoard Caller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DOC.......... Instructions for running ClenU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EXE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DOC.......... Instructions for running Statu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PF.CFG.......... Sample configuration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PF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PF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.TXT............ Current e-mail address f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any/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ClenUpPF chop off your log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marker. That is  the garbage can  contain a "R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nUpPF believes that this is the  end of the file and cut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at  this point. There  is no way  to program arou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the marker is found the file is set as the 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y I  can work  out and  over come  a premature  end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NUPPF [path]CALLER [path][OTHER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aller is your OTHER.CFG) is the name of your Statu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f you are not using 'STATUSPF.CFG'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(s). If you do not supply the name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nUpPF aborts if it cannot find the default STATUSPF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est  results ClenUpPF  should be  run before  Statu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y  on the  day of  the rollover  the LOG(s)  are 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 possible size. If  you run ClenUpPF a  second tim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produced by rollover it does  a hasty exit if the first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s the current date. No harm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ollover you can run ClenUpPF on your previous lo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last day's  activity. To do  this you would 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llover archive, run ClenUpPF  on your log(s) and 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s. This  way the log  only contains  conference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/ Export totals with header (start date) and trailer  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). If you were viewing previous  activity this would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easier to read and total up. It would be possible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evious Month's" activity bulletin out of the rolled over 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the data would be all there and comp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 must be in current  directory or somewher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. You may include a full name and path to your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It removes only  the repetitive conference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writes  out  current  data  and  then  import  and 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each conference with runn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activity the program displays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log  file  sizes,  starting and  ending  line  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may be  lengthy depending  on the  size of  your lo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run  daily. All that  is needed to  run ClenUpPF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ree space on the log file drive  as the size of the lo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es not create a new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BBS  system is critical  on free space  you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nUpPF everyday to reduce the size  of your Caller log(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moves unneeded  lines and does  nothing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's portion of the log. It stops processing data when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date equal to the system date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then you really do not have to run ClenUpPF or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all  information to remain  in your  Caller log(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avings on time, both ClenUpPF and StatusPF, would b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near month's end. It takes StatusPF time to read 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logs when they are larger. Lines can reach man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more than a Caller log without the Fi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lenUpPF does is read in  all lines separating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 and number  of messages per conference 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for each conference).  When the program  finds the d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matches the system date, or reaches end of log,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out  the existing  Caller log  information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 and total messages per conference to a new 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has  found today's  date then it  appends the 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a to the new log. When finished it erases the ol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aves you with a new log showing normal activity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s per conference, in sorted order, the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's activity (unaltered). ClenUpPF only need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per day. If you run  it additional times nothing i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log although  it does  keep writing  out a  new o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 written to the  log will not be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onth rolls over in the log ClenUpPF does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immediately. StatusPF  then does the  rollover during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 some other procedure  that does  a rollov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 log(s)  it should be  performed before  you ru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nUpPF and  StatusPF.  My program  DoCaller  is a  st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s run daily and rolls over your Caller log on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st day of month. See HUCKABEY.TXT for details on,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what is  deleted the current day's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ltered in any way (unless premature End Of Fil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follows  is  what is  removed  from the  Caller  lo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condensing the Fido Exports and Im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                     ' (any line starting with 24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 At posi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 At Position 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ing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FIDO Messag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ng FIDO Messag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FIDO mai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ng messag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NETMAI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ng NETMAIL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Lines ending with -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also following list #1 (per sample Caller log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 At posi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 At Position 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ing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incoming 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ng mai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Lines ending with -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Lines containing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bps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end of list #1 (per sample Caller log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cutive duplicated lines of asterisks are also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rmation is not altered unless  one of the above 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up in their sections,  even then no harm done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n-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removed may be adjusted from time to time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from users. I  do need you input!  Hard to know w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d what not to remove. I can only base line removal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log(s). I tried not to remove any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Bulletins Showing Totals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out of the rolled over  log(s). At least the data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ll there and compacted. All you have to do is make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PF.CFG file  with  the  name of  the  bulleti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onthly Bulletins. You  could do one  each month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month. The bulletin  for the Last  Import could j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current directory and  not used. For a full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s would have something like 01-01-95 to 01-31-95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period as this would be  the dates in a log for 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urse  the above  would work  even if  you did 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nUp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. Send me any suggestions you might have. If they enh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NUPPF.ERR. If the  file already exists  additional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note of any  errors. It's existence it  not requir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Current  directory  is wherever  you  call  CLENUPP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  must  find   a  valid  and   registered  cop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PF.EXE either in the current directory, path or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ccording  to  the StatusPF  documentation.  ClenU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 in  the  STATUSPF.CFG  file,  or  optional  command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I did this because some people might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program  on their log  file without  having StatusP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ystem. This is in violation of my copyright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run in conjunction with STATUSP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EXE or any of  the other files  in the archiv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distributed in  any form other  than the original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upport  my  efforts  and  register  StatusPF,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 making  ClenUpPF  operational.  See  STATUSPF.DOC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60) 671-2868 (voice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have a US Robotics HST DS 14.4 v32, v42, v42Bis mod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