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İ������� �İ��  ����  ��  �                    �  ��  ���� � İ�� ������İ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nEW uSER fUCKOFF pPE bY rIPPA^pST^97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                                             � �  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İ������� �İ��  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l..if you don't want a user, just put him in the fuckoffs list. The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pplies, it'll bring up a msg, and hang him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İ�� �����  �İ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 this ppe at the TOP of the newuser script (should be on line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ites list then is placed und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İ������� �İ��  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nfiguration necessary for this ppe would be to put whoe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hopefully not me ;]), and you will probably want to change the 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ch is fine, just DON'T forget to put a @WAIT@ on the last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İ�� �����  �İ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.ill get to the point. By using this and ANY of Polyester's pp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by informed that NO MATTER what circumstance, if anything happen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pe, NONE OF POLYESTER may be held responsible. You can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you want with it ; decompile it, screw it, eat it, smoke it, bur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it, or even use it for sexual pleasure ! :) But whatever you do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s in your hands, so DONT COME sooking to us if you fuck up some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y using this and ANY other polyester ppe, you hereby agree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 don't be a dickhead and blame us if something goes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Z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İ�� �����  �İ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greetz fly ou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onik, Cyclops, Abyss, Deathstroke, Morty, Subvert, Nutbutter, Zeni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erno, Syd_waters, Fluff, Trip, Essence, Da Grim Reapa, Xsdata, Overl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taga, Flax, Kraze, Huddo, to all who have helped me along the wa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people that I didn't mention, sorry I forg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greetz fly ou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K + MUR + aV + SiCK + tEXUS cOURIERING + sC! + e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ING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İ�� �����  �İ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k, so you're stuck huh? Well you can contact me on my wiked board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0TiC^rEV0LUTi0N. I'm a sysop there along with Cronik.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58-7366, and you may only call on designated times and n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ys open : FRI/SAT/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open : 7pm till late on ALL the day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rt from that, you can mail me on any cool +613 bo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 Rippa%pst^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                                             � �  ��  ���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S wRITTEN BY rIPPA^PST^97                                 (c) PoLYeS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İ������� �İ��  ����  ��  �                    �  ��  ���� � İ�� ������İ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