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                    �  ��  ���� � İ�� ������İ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pOLYESTER%READ%MAIL%PPE%BY%RIPPA^pST^97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                                             � �  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h this is a nice litebar ppe that allows users to read mail in man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 ways. Nothing special, and not original - as it has been done way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..but hey! this is a poly ppe - now that's gotta count f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t in your cmd.lst and put it as "R"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config files, they have a step by step 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ill get to the point. By using this and ANY of Polyester's pp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by informed that NO MATTER what circumstance, if anything happen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pe, NONE OF POLYESTER may be held responsible. You can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you want with it ; decompile it, screw it, eat it, smoke it, bur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it, or even use it for sexual pleasure ! :) But whatever you d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in your hands, so DONT COME sooking to us if you fuck up some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using this and ANY other polyester ppe, you hereby agree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don't be a dickhead and blame us if something goe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ly i'd like to welcome Silverhand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greets fly ou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nik, Cyclops, Abyss, Morty, Subvert, Nutbutter, Zenith, Inferno, Overd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lverhand, Syd_waters, Fluff, Trip, Essence, Xsdata, Overlord, Ortaga, Flax, Kra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ddo, to all who have helped me along the way, and the other peopl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mention, sorry I forg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greets fly ou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 + MUR + iNSTABiLiTY + aV + SiCK + tEXUS cOURIERING + sC! + e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, so you're stuck huh? Well you can contact me on my wiked board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0TiC^rEV0LUTi0N. I'm a sysop there along with Cronik.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58-7366, and you may only call on designated times and n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s open : FRI/SAT/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open : 7pm till late on ALL the day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y new improved email ;) = Rippa_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 from that, you can mail me madnet: rippa@28:613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y cool +613 bo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 Rippa%pst^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                                             � �  ��  ��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S wRITTEN BY rIPPA^PST^97                                 (c) PoLYe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                    �  ��  ���� � İ�� ������İ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