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Flag v2.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2-10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lag is a PPE replacement for the "More?" promp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gives you an easier to method of flagging files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nuking, et. al. by using a lightbar and hotkey driven interfac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all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rough the usage of configuration files, EFLAG ca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ernal commands (other PPE's) in addition to or replac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original zip file into its own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.  It will automatically tell you the syntax need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For manual installation, run MKPCBTXT to edit your PCB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mpt #549 point to this ppe.  Ie: !C:\PPE\EFLAG\E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EFLAG v1.0, you must REINSTALL the enti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FLAG v2.0 has been completely redone and every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uration files, all of which are optio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used in the lack of presence of these configuration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will most like clash with your boards colour scheme. :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.CFG   : Eflag behaviour-type options; only 4 lines l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1.CFG : Configure the look, feel, and commands for Prom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2.CFG : Configure the look, feel, and commands for Promp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ig files are well-documented inside and should be fair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None of them are heinously long or complex, unless you cho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1.0 of EFLAG, which was released back in August 1994,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/modifications.  Some were minor "bug" fix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small details in packaging, and did not affect the actu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A few new features were added as well to make EFLAG 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at time, PPL 3.0 and PCBoard 15.2 was rel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writing more sloppy code in PPL 2.0 seemed moot.  H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busy few months dealing with many many things at once, EFLA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rewritten in PPL 3.0 and reincar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Supporting PPE'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 has been personally tested by me &lt;g&gt; to work with the follow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WA FileView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uM-NuKeR v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File View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Nuker v0.7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EXTERNAL.ZIP which includes some front-end ppe's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 to allow EFLAG to execute some the above ppe's seamlessly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re for examples, instructions, and details.  If you have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PE that you wish to interface with EFLAG, feel free to drop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I released enough PPE's with source code?! :)  Sinc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much feedback about whether or not including my source cod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with my PPE's, I won't bloat this zip file any further b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it.  If you want the source code, simply contact me and ask me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give you a copy (provided you don't go and redistribut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hope people don't start thinking that all I write are ppe'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owly C programmer who is forced to also do Scheme, LISP and Pro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ing in PPL is a good deviation from the usual tediu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