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 User Lis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6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Overall dramatic speed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udl" to "ulbytes" for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bdl" to "dlbytes" for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fil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byt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search for user" option that can be skipp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 option for user levels n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ercentage of long distance stat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 to allow it to create the user lis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display the fil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5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