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 User Li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6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up your user listing.  This PPE is extremely configur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display these following attributes in your us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handle (or first name w/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city (typically a 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areacode (extracted from the user's data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s dow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last ti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umber of times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's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's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's K uploaded (1K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's K downloaded (1K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's mega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's mega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pertaining to thes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op definable colors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op definable order and positioning of each attribut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is that everything must fit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make the user listing regular text file pcb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=  denotes new since last version.  See HISTORY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changes, fi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PCB 15.1 for this.  If you're not, get a lif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, and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matri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a subdirectory called djp since I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PPE's in the future and it's just nice to be organiz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usr10 c:\pcb\djp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cky part.  It is up to you where you wan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If you find that this PPE runs too slowly (typically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 if you have configured it to display users's var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, you can have it create a file (say, on logoff)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actual command is entered.  The normal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nerate/show the user lis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pe will do depends on the parameter given to it.  This pp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parameter.  If you do not specify a parameter or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, the ppe exits immediately and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G      For a regular, on-the-f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KE     To make "USER.DAT", which will contain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To display "USER.DAT".  If it doesn't exis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"USER.TOP" and "USER.BOT" are shown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description of "USER.TOP" and "USER.B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pcbsetup, go into File Locations (B), select Configuration Files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CMD.LST.  Add a new command, and call i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vious choice is "USER"), select the security level,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20         !C:\PCB\DJP\USER\USER.PPE 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^ notice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/REG if you want an on-the-fly display.  If you are go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re-made file, then use /LIST ***and*** you must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to generate the list (logoff is the best place).  S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example, I would run mkpcbtxt and edit the PCBTEXT file. 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to record #192.  Now replace the tex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DJP\USER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makes the text entry point at this LOGOFF.TX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, you will want to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G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user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DJP\USER\USER.PPE /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ave the /LIST option inside the CMD.LST entry if you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.cfg, user.top, and user.bot to your liking.  The la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op and user.bot, are totally optional.  If they're not t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footer will be printed.  If decide to use them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modify SOME of it because it has my bbs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don't be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.cfg, see the documentation within the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latively painles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listing is done, this is displayed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 a footer.  This is an optional file to keep and/or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es not exist, it simply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played before the actual user lis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This is an optional file to keep and/or us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simply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nfiguration file used by this PPE. 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i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(You are reading i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when USER.PPE is executed with the /MAK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USER.PPE is executed with the /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does not exist, nothing will be displayed when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ViGilante for his tips on improving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.  Version 1.0 of this PPE was heinously sl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sing the GETALTUSER statement in ppl.  This version avoi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 all cases.  The only time it requires the GETALTUS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ccessing any statistic dealing with the user's BYTE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lear way as to how to read the bytes transfered (ul'ed, dl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file right now.  I've even bugged Clark Develop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y have simply ignored my inqui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anyone has an idea of how to get this piece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I'm sure there are others who would love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do two things with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play one of this silly looking "columns" betwee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ave the text display saying "Leech!", "Great!",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ir xfer status according to their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#1 is simply because I just felt it looked dumb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#2 is because it doesn't make any sense.  Say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ratio.  It obviously defeats the purpose already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eech or you're not.  If you're using a file ratio, the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because a user could have uploaded 10mb in 8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wnloaded 2mb in 100 files (like a bunch of ppe's).  Is this per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?  Maybe, maybe not.  It would depend on what they have upload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case that you decided to give a really cool user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n this user would be "labeled" as a leech when lis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at a deal.  But anyway, I think you see m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add either/both as a feature in a future release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/complain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CAUTION/WARNING: On pain of death, if you're thinking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ything, don't do it.  Don't say I didn't warn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suggestions/complaints from a number of peopl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user lister to make it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a quick "Word"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mitar (PWA/WWC/UC) : Happy happy joy joy.  Whoops,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ilante       (PWA) : Thanks again.. you the ma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WEaver    (PWA) : Hope you can join us back 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v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who has ever doubted me about anything: B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ontact me for any reason, you can reach m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(in order of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board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: 510-795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: 510-795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r on any major board through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