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release of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1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ption (MNU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Board MNU file describes a SysOp defined menu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urposes.  It is a flat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FILE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NAME             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FILE NAME[,FORCE[,HOT[,THRU]]]  C:\PCB\MNUS\DISP\MAIN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NAME                          C:\PCB\MNUS\HELP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SPECIFIC PROMPT COUNT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NGUAGE MENU PROMPT            @X09This is the @OPTEXT@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,LANGUAGE SPECIFIC PROMPT            .SPA,@X09Spanis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,LANGUAGE SPECIFIC PROMPT            .FRE,@X09Frenc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OUNT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,SEC,TYPE,INFO                       SUPPORT,20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,SEC,TYPE,INFO                       SYSOP,100,5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OF FILE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(MENU NAME) is the name of the menu (used by @OPTEXT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second line (DISPLAY FILE NAME) is the base name of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this menu (may have alternates).  There may be up to thr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elds (FORCE FLAG, HOT FLAG, &amp; PASS THROUGH) after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cing display of the file regardless of the users expert stat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tivate menu hot keys, &amp; to pass undefined options through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FORCE FLAG is specified and non-0 then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gardless of the users expert status; if 0 or not specifie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the file will follow the users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HOT FLAG is specified and non-0 then hot keys will be used; if 0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ecified then normal command stacking process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PASS THROUGH is specified and non-0 and an undefined op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y the user then it will be passed on to PCBoard for processing; i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 specified then no action will be taken on an undefin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(HELP FILE NAME) is the base name of a help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may have alter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line (LANGUAGE SPECIFIC PROMPT COUNT) is used to te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nd how many, language prompts you have defin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0 then a default prompt from PCBTEX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line (DEFAULT LANGUAGE MENU PROMPT) is only used 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greater than 0.  If it is, this is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at will be used if a language specif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mpt can't be found.  Note that file and PPE re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alid in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th and possibly seventh (or more) lines (EXT,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are only used if the third line is greater than 1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, there should be (third line - 1) lines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mpts.  The EXT portion of each lin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t in front of the extension (ie, .SPA).  Note that file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placements are valid in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h line (OPTION COUNT) should contain a c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nth (and greater) lines (OPT,SEC,TYPE,INFO) ar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formation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MNU file fo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\PCB\GEN\CONF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GEN\H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PTEXT@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A,Spanis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RE,French prom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10,5,UNREG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10,5,UNR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20,5,REG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20,5,R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30,5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,SEC,TYPE,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is the string (eight characters max) used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is the required security level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the type number of the option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specific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ENU) - This option loads a new menu for the us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M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SCR)  - This option selects a script q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.LST file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cript numb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BLT)  - This option displays a bulletin from the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bulletin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(FILE) - This option display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(DOOR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(CONF) - This option joins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conferenc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(DIR)  - This option selects a file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(STFS) - This option stuffs the keyboard buffer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(STFF) - This option stuffs the keyboard buffer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(XPRT) - This option changes the users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ON, OFF, 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(GBYE) - This option logs the user off as if the 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(BYE)  - This option logs the user off as if the BY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(QUIT) - This option exits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(EXIT) - This option exits all a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(PPE)  - This option starts executing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path and filename of the PP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(SSNR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me as STFS) without saving the current MNU st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after stuffing the keyboar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, it will not return to the MNU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(SFNR) - This option stuffs the keyboard buffer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file (same as STFF) without saving the curren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.  In other words, after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exiting, it will not return to the 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(DIS)  - This option type disables an existing option;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holder when you want to temporarily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thout deleting it from th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(STFQ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ly (without echoing the input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command prompt).  NOTE:  This op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used to select CMD.L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(SQNR) - This option stuffs the keyboard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ly (same as STFQ) without saving the curren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.  In other words, after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exiting, it will not return to the 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20 (DORX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conference but doesn't restore the MNU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21 (PPEX) - This option starts executing a PPE file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NU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FO - The path and filename of the P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@PARAMS@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