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9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s after verifying long distance and to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s a complete log separate from its ver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.........  REGISTER.F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DS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SP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SP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DSP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SP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DSP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.DSP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.DSP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DSP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DSP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.DSP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.DSP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.DSP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DSP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.DSP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.DSP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DSP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DSP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DSP    - Shown for general errors (as in those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nam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enable CallUp to maintain a separate log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f you do not wish to enable this feature,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E.  If you wish to enable the logging feature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logfile in this fiel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CALL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102104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