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--�-�--��       �    � ��--�-�-�-�-����������������������--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oS�SiMuLaToR PPE  -  coded by FiRST MuTa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1.0 -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leased june-20-199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TNT]                                                                [MTNT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-�����������-�-�-�-�-�-�-���---��-�   � ��--�-���� � �--�-�--���--�-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iNTRoDuCTioN=---�-��-���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 ��---��-�����-��--�-�--���--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: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very possible text-based self-made OS.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:  -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SO WORK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DiSCLaiMeR=��-��-�-��-��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-��---��-���-�-��--�-�--���--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pe messes up your system, we are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or your system! We DISCLAIM all responsibility for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FReeWaRe=������----�-�-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-���� �    ��-��  ��-��-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FREEWARE. Use it and distribute it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. You can get source-codes at your request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dist-site... (see .NFO file) If you use sources of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ention me in your program. [FiRST MuT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WHaT Do Ya NeeD?=--�-��-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 ��---��-�����-��--�-�--���--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rything went wel you have recieved the zipfile 'MTNT_DS1.ZI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SSIM.PPE    -   The program ofco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SSIM.DOC    -   What do ya think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AMPLE.ZIP   -   An archive with an example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TANT.NFO    -   Information file about TH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_ID.DIZ   -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TANT.ANS    -   Little ansi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iNSTaLaTioN=��-�-�����������-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-���--�--��-��--���--�-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is ppe, you create a directory "C:\PCB\PPES\DOSS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put all the files in there. Next you change line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cbtext.dat into "!C:\PCB\PPES\DOSSIM\DOSSIM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quotes off course). Also change line number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!C:\PCB\PPES\DOSSIM\WAIT.PPE" If you try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as a user, you will see: "Shelling to DOS..."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prompt. How to change all of this I'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Now you're in the dos-simulator. You can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dir, cls, ver, cd. All of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of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provided the skeletton for a dos-simulator....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to fill it in !! But: don't be afraid...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I've made a (rather basic) dos-simulation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n the example.zip file!! Study it, and 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example ppe's are also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see, there are a lot of files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necessary to make it as flexible as it is. May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us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take responsibility for damage,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caused by this ppe. If you use it, you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 If you cannot agree with this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he idea by seeing the "PRODOS", coded by Baphomet.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gie, but not configurable! Greetinx to A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=CoNFiGuRaTioN=��-�-��-������--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-��-�-��-��--�-�-�-�--���-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: CONFIG-FILES MUST BE TYPED IN CAPITAL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yout of the severa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t too experienced users of pcboard, I'd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ckup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fluence the working of the program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(.CNF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DOSSIM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give a short description of each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File containing "Shelling to Dos"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File containing "Bad command or filename"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File containing current-directory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File containing roo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File containing startup-dir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File containing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File containing directory setup (default: dir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the file found in line 4, you can specif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. This is the directory in which a "cd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the file found in line 5, you can specify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would like to begin. Imagine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"C:\" and a subdirectory "C:\DOS"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start in "C:\DOS", you would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default-directory-file into "C:\DOS".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, n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Directory setup: DI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Integer indicating number of directori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String indicating name of directory 1. (e.g.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cnf-file for the dir (e.g.C:\PCB\PPES\DOSSIM\ROOT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String indicating name of directory 2.(e.g.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String indicating config-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Directory cnf: e.g. ROO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File: where dossim finds the prompt for th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Integer: number of dir-display-files. (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efining the dir comma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File: display-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File: display-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: Number of commands available in this di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: name of command (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: name of ppe to execute (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: see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: see lin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Internal commands: e.g. interna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Integer indicating number of comman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String: command 1 (CAPITAL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String: ppe to execute (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s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s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 Redefi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add/redefine ALL of the existing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your own ppe-files, and adding them to the right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Off course this implies having the pplc-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ming experience. PPL is a lot like basic, 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at all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rst experiment could be making the dir-comm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ons like /w or /p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SPECIAL CASE: the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command is a special case, because the dossim.pp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re, and go on with pcboard. I didn't want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command, to let you change it. Bu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imple rules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the file 'AFTER',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ossim and login contains the word 'GO' followed by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r(13)) after your login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tuff the name of the user, then a CR, and his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CR into the keyboard buffer, and then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ake sure all the controlling (name exists?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?) is done inside your ppe, to avoid err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Special case: the app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follow the same rules as with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.. Before you END the apply ppe, put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ing to stuff in the keyboard in a file, and stu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kbdfile", else you'll have probl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: My example apply-command assumes that "ali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" (you can put an alias in the real name area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name users are allowed". This has to be set in pcbs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ing commands that require arguments. E.g. "cd do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im scans your input and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strips all spaces before the first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strips all spaces after the last non-spac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splits the result after the first space, "\", ".", "/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, uses the first part of the split-operation a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s the second part of the split-operation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(internal used) file "ARGUMENT"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as a space, it is stripped, the "\", ".", "/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characters rem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very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" CD DOS\NEWUSER    "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mand: "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: "DOS\NEW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CD\DOS\NEWUSER "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mand: "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: "\DOS\NEW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D.."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mand: "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gument: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: The cd command I've supplied is especi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with MS-DOS simulations. (It assumes "\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paration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I want to add a new directory to the system.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o I change the config-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have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ant to make a directory in the DOS-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Then you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edit the directory-config-file (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sim.cnf, line 7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1 to the number of directories (=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the rule just behind the last rule in the file (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the name of your directory. Because the c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n MS-DOS simulation, you are bound by D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. NO BACKSLASH AFTER THE NAME !! (If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D-command by writing a new pp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rules of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ame has nothing really to do with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by the program. It's for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C:\DOS\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the next line and add the path+name of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C:\PCB\PPES\DOSSIM\HELP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ake your own dir-config-file, in this case: hel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first line contains the prompt-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(e.g. C:\PCB\PPES\DOSSIM\HELPPRMT.DAT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s the prompt that will be displayed by dos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the directory. (e.g. C:\DOS\HELP&gt;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ext line contains an integer indi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play-files being used. This number will norm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unless you make your own dir-command which c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display-file. (e.g. difference dir/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ext lines contain (off course)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-files. If you make your own dir-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reate a config-file for that dir-comm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lace everything you need. In that cas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change any of this in help.cnf. (pffew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, n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ext line contains the number of command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accessed from this directory. (e.g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n you always have two lines in which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ame of command (e.g. 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pe to be executed (e.g. C:\PCB\PPES\DOSSIM\READM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o, if we summarize you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-config-file (normally dir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S\DOSSIM\ROO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S\DOSSIM\DO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S\DOSSIM\NEWUS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DOS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S\DOSSIM\HEL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cnf: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S\DOSSIM\HELPPRM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S\DOSSIM\HELP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S\DOSSIM\READ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LPPRMT.DAT you could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DOS\HELP&gt;^Z [control-z i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=chr(2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if you are in the help subdir. you will get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the command "README". (Off cour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write README.PPE fir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: You will probably have to adjust the DOS.DIR-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o it indicates that there is a subdir.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 If you don't, HELP will be a "Hidden"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I want to start up in C:\DOS instead of in my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hange the contents of your default-dir-fil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ouTRoDuCTioN=--���-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-�-��-��-----��-��--���---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can't figure out how this (quite simp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) system works, ask someone who is smarter than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o use it a while as is, until you becom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the way it works... After that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difficult to adjust it to all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omments/Questions or you see Bugs/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them, so I can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=FiRST MuTANT / [MTNT] JuNe'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SuPPoRT=--��-�-�����������-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-�-��-��--�--��-��--���---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, problems, during installing or config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you can always contact me on the WHQ or write me a messag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oards: - THe MuTaNT BBS, WHQ (if ya have the numba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epth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HAW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un-derbird/Neo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arrier of Bel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UTANT.NFO for more information about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=MuTaNT LeaDeR / [MTNT] Mai'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