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B and C, Edit The NEWUSER DISPLAY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  !C:\PCB\PPE\NUP\N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UP.CFG File to suit your nee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= The Nup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= Tries For The User To Enter The Nup (Before Logg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= The "ASK-FOR-THE-NUP String" (You Can Include @X-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P.CFG File Is Missing, The Program Hangs Up ALL New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Protect Your Board From Lamers, Fe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e Most Configurable NUP PPE Out There...(And The Best I Th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VER A MONTH, AND IT WORKS GOOD FOR ME AND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S. IF THIS PROGRAM WOULD FUCK-UP AT YOU IT MUST BE SOMETH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WITH YOUR SETUP OR SOMETHING. IF YOU STILL NOT GET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CONTACT ME ON DFBBS AT +46-54-871338, 874928 OR A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S... OR ANY OTHER COOL BBS IN SWE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RUSADER OF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