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DOWS '95 LOOK ALiKE MENU - CODED BY BLACK CAT [FS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here it is: Just erase those BRDM and BRDS files,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nes with the line "!C:\PCB\PPE\WIN95.PPE". That's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is installed. (No need to say that the directory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where you put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FILE DIRECTORY command MUST be "F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he UPLOAD command MUST be "U"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he DOWNLOAD command MUST be "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The NEW UPLOADS command MUST be "N S U"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The READ MSG command MUST be "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The ENTER MSG command MUST be "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The NEW MSGS command MUST be "R S U".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The COMMENT TO SYSOP command MUST be "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The CHANGE SETTINGS command MUST be "W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The PAGE LENGTH command MUST be "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 The VIEW STATS command MUST be "V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 The CHANGE CONF command MUST be "J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) The GOODBYE command MUST be "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ND.DAT file *CANNOT* be changed, since the P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in a way that it recalls part of this file. If you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hange it, then I recommend that an EXPERIENCED ppe 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job for you, and I say "YOU CAN DECOMPILE THE PP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WRITE SOMEWHERE "Coded By Black Cat [FSW]", to con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opywrite. If I see something changing or removing my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pe, I can and WILL prosecute you in the court of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Enjoy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n't forget, if you want a GREAT PPE, get an fSW '96 PPE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