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 The Give Time PP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===  TechnoDork Software 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 Copyright (C) 1994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give a user a specified time added to the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 that users who need 2 or 3 more minutes to download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eed time to get time out of the timebank can do so.  I reccoment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t least four alpha-numeric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very simple to use.  First you need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file, name "GIVETIME.CFG" in the same path whe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will be stored.  The first line of the configuration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correct password.  The second line is the time in minu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f the user gets the password correct.  The third line is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e ppe to send a message in if the user gets the password wro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line is the person in that conference to send the message t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security reasons to make sure that someone is not trying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  Now just install the PPE into PCBoard (r) and you are all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CBoard is (c) Clark Development Sys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CF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TT LUC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for The Wizard's BBS.  It is being relea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- All we ask is that anyone who finds this PPE useful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at The Wizard's BBS and drop us a line!  Thanks to The Wizar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