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CALL PPE CDROM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Palko, WB5A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) American Silver Do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 &amp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8) 443-0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CALL PPE uses the Buckmaster CDROM and user inpu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 to look up and display the name and address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isplay is exactly what comes from ICALL.EXE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user input and runs ICALL placing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file and displays that file to the user. The te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"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TNESS FOR A PARTICULAR PURPOSE. IN NO EVENT SHALL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WITH THE CREATION AND PRODUCTION OF THIS PRODU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INDIRECT, SPECI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upload it to any BBS of your choic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make any changes to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 file). The archive and its individual cont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ny service that charges any money whatsoe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eviously registered the HAMCALL door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egistration number for the PPE.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the subsequent insertion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to your configuration file, allows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on the opening and closing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of a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your copy of HAMCALL send $10 check or M.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one time fe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.O. (do not send cash through the mail)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Palko (WB5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ia, LA 71306-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bbs name like you want it to appear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. Be sure to use the proper upper/lower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in your BBS name, as they MUST match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m in the configuration file 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NAME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#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ddress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, __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HAMCALL and other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from (The) American Silver Dol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443-0271 also a FAX o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should you have any problems,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be sure to drop me a message or call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etween 7 PM and 10 PM Central time (318) 445-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collect calls, I won't retur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