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Post - New in v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dd either TOP or BOTTOM on line 2 of the AUTOPOST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etermines if the tag goes at the top or bottom of the post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oftware only checks the first few lines of a pos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duplicate. This way, with the AutoPost tagline at the top,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viewed as duplicates. This line does not "replace"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at WAS line 2, now that blank line is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- New in v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- New in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to place multiple conference numbers o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o you can post the same message in multiple confe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have a separate entry for each conference for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Separate conference numbers with spaces, see AUTOPOS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Also, to accomplish this, AutoPost is no longer ab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ssages already sent in a particular day. To make sur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message or messages ONCE, only run AutoPost ONCE a d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vent processing. The tags are still used to make sure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uly identical but we had to add the "seconds" to the tim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it from "21:15" to 21:15:45". We do this to make s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killed off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- New in v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- New in v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mistake in these docs where it left out a blank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n line 2 of the AUTOPOST.LST file. If you tried AutoP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and it did not work, this will fix that. Apologies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- New in v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here it would hang at a PCBoard prompt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@user@ macros as the "To: Name". Thanks to David Terr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 in getting tha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