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hilips.info,  Node: Top,  Prev: (panasoni.info),  Next: (pioneer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5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5 code is an 13-bit code, it used to have a 5-bits grou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-bits command, and 2 stop-bits, but it was changed to 5-bits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s command and 1 stop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RC5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ength: 14bit (2sync bits, 1 control bit, 11 data bits) 24,889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 36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----+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889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nd: Video mode: TV1 &amp; TV2   Video mode: TXT         Video mode: V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0 (TV1) 1 (TV2)   Group 2                 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0                       0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1                       1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2                       2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3                       3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4                       4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5                       5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6                       6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7                       7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8                       8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9                       9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1/2/3 digs (japan:10)   step page +             =/= =/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channel/program(jap:11) step page -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standby                 standby                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mute/demute             mute/demute             mute/de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P.P. (personal pref.)   P.P.                   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display                 display     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volume +                volume +                volum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volume -                volume -                volu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brightness +            brightness +            brightn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brightness -            brightness -            brightn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colour saturation +     colour saturation +     colour saturati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colour saturation -     colour saturation -     colour satu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bass +                  bass +                  ba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bass -                  bass -                  ba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treble +                treble +                treb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treble -                treble -                tre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balance right           balance right           balan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balance left            balance left            balan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contrast +              enter/validation (Fr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contrast -              memo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search +                sequence out            attribut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tint/hu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 channel/program +     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  channel/program -       index/summary (France)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alt/channel             row zero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 1st/2nd language        1st/2nd language        1st/2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spacial stereo on/off   spacial stereo on/off   spacial stere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 mono/stereo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 sleeptimer              hardcopy printer        hardcop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  tint/hue -              antiope TV mixed (Fr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RF switch/PIP select    PIP select              terminal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  vote                    page hol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  timed page/channel clck timed page (F:magaz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   increment (USA)         large top/lrge bot/norm large top/lrge bot/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  decrement (USA)         reveal/conceal/canc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                           cancel teletex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  2nd controls (USA:menu) TV/Text mixed/Subtitle  TV/Text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   PIP shift               PIP shift               view data l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   pause                   pause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   erase                   erase            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  rewind                  rewind                 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   go to                   go to                 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   wind                    wind                   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   play                    play     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    stop                    stop 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   recording               recording              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    external 1              external 1              extern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    external 2              external 2              extern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    PIP display mode        PIP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    view data mode/advance                          view data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   teletext submode (J: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    system standby          system standby          system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    crispener on/off        news flash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    system select           system select           syste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    surround sound          surround sound         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    balance front           balance front           balanc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    balance rear            balance rear            balanc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    sound effects           sound effects          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    sound effects           sound effects          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    sound effects           sound effects          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    sound effects           sound effects          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    sound effects           sound effects          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    sound or menu func.     sound or menu func.     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    sound or menu func.     sound or menu func.     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    sound or menu func.     sound or menu func.     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     linear function up      linear function up      linear func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    linear function down    linear function down    linear functi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     sound or menu func.     sound or menu func.     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    cursor step up          cursor step up          cursor 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    cursor step down        cursor step down        cursor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    menu on                 menu on                 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    menu off                menu off                men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    display A/V status      display A/V status      display A/V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    cursor step left        cursor step left        cursor ste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    cursor step right       cursor step right       cursor ste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    menu function           menu function           menu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    PIP on/off              PIP on/off              PI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     PIP shift               PIP shift               PIP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    PIP main swap           PIP main swap           PIP mai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     strobe on/off           strobe on/off           strob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     multi strobe            multi strobe            multi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    main freezed            main freezed            main fr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     3/9 multi scan          3/9 multi scan          3/9 multi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    PIP mode select         PIP mode select         PIP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    mosaic                  mosaic                 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    solarization            solarization            s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    main stored             main stored             mai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    PIP strobe              PIP strobe              PIP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recall main             recall main             recal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PIP freeze              PIP freeze              PIP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  PIP step up             PIP step up             PIP 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   PIP step down           PIP step down           PIP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          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           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             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      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    sub mode                sub mode                su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    sub mode                sub mode                su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   cleaning up             cleaning up             clea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    connect                 connect               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   disconnect              disconnect            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    cleaning up             cleaning up             clea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   cleaning up             cleaning up             clea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    cleaning up             cleaning up             clea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nd: Video mode: LV1         Video mode: VCR1 &amp; VCR2 Video mode: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4                 Group 5 (VCR1) 6 (VCR2) Grou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0                       0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1                       1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2                       2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3                       3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4                       4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5                       5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6                       6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7                       7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8                       8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9                       9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picture number/time     1/2 digits/AM/PM        1/2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channel number          channel/program mode    channel/progra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standby                 standby                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mute/demute             mute/demute             mute/de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P.P. (personal pref.)   P.P.                   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display                 display     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volume +                volume +                volum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volume -                volume -                volu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brightness +            brightness +            brightn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brightness -            brightness -            brightn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colour saturation +     colour saturation +     colour saturati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colour saturation -     colour saturation -     colour satu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bass +                  bass +                  ba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bass -                  bass -                  ba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treble +                treble +                treb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treble -                treble -                tre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balance right           balance right           balan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balance left            balance left            balan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repeat once/TSPo        ITR (OTR)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repeat cont/TSPc        tim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next                    recor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fast run reverse        fast ru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 entry                   step +                  channel/program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  auto stop/memory        step -                  channel/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slow run reverse        slow ru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 audio 1                 audio output select     language select/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audio 2                 clock/channel           special stere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 still picture           speed -                 audio mixed /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 speed +                 speed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  speed -                 Instant Tim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slow run forward        slow ru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  still forward           still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  fast run forward        fast ru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   search automatic        index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  scan reverse            sca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   open/close (eject)     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  scan forward            scan forward            su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   play reverse            play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   pause                   pause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   erase                   erase            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  rewind                  rewind                 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   go to                   go to                 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   wind                    wind                   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   play                    play     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    stop                    stop 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   recording               recording              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    external 1              external 1              extern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    external 2              external 2              extern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    clear all memory        short/lo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    freeze segment          coun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   TXT (pal)/ant.sw (ntsc) scroll local display    TXT su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    system standby          system standby          system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    CX on/off               R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    system select           system select           syste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    surround sound          surround sound         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    balance front           balance front           balanc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    balance rear            balance rear            balanc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    sound effects           sound effects          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    sound effects           sound effects          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    sound effects           sound effects          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    sound effects           sound effects          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    sound effects           sound effects          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    sound or menu func.     sound or menu func.     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    sound or menu func.     sound or menu func.     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    sound or menu func.     sound or menu func.     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                            data stre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                            data strea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     linear function up      linear function up      linear func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    linear function down    linear function down    linear functi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     sound or menu func.     catalogue               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    cursor step up          cursor step up          cursor 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    cursor step down        cursor step down        cursor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    menu on                 menu on                 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    menu off                menu off                men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    display A/V status      display A/V status      display A/V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    cursor step left        cursor step left        cursor ste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    cursor step right       cursor step right       cursor ste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    menu function           acknowledge             menu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    PIP on/off              PIP on/off              PI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     PIP shift               PIP shift               PIP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    PIP main swap           PIP main swap           PIP mai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     strobe on/off           strobe on/off           strob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     multi strobe            multi strobe            multi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    main freezed            main freezed            main fr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     3/9 multi scan          3/9 multi scan          3/9 multi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    PIP mode select         PIP mode select         PIP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    mosaic                  mosaic                 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    solarization            solarization            s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    main stored             main stored             mai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    PIP strobe              PIP strobe              PIP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recall main             recall main             recal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PIP freeze              PIP freeze              PIP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  PIP step up             PIP step up             PIP 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   PIP step down           PIP step down           PIP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                          automatic star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                            write sk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                            ski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                           write e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                            write 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                          write 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                            viss index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                            viss index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                          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                    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                           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                            blank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    sub mode                sub mode                TV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    sub mode                sub mode                su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                       au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                            insert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                           scr loc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    connect                 connect               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 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nd: Audio mode: LV2/CDLV    Audio mode: Pre-Amp     Audio mode: 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12                Group 16 (#1) 19 (#2)   Group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0                       0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1                       1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2                       2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3                       3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4                       4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5                       5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6                       6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7                       7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8                       8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9                       9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picture number/time     graphic equalizer left  1/2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chapter number          graphic equaliz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standby                 standby                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mute/demute             mute/demute             mute/de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P.P. (personal pref.)   P.P.                   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display                 display     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volume +                volume +                volum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volume -                volume -                volu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brightness +            brightness +            brightn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brightness -            brightness -            brightn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colour saturation +     colour saturation +     colour saturati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colour saturation -     colour saturation -     colour satu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bass +                  bass +                  ba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bass -                  bass -                  ba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treble +                treble +                treb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treble -                treble -                tre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balance right           balance right           balan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balance left            balance left            balan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repeat once/TSPo        graph equal left&amp;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repeat cont/TSPc        lou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next                    high tone filter        search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programming             low tone filter         sea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                         step +                  prese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  auto stop/memory        step -                  pre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slow run reverse        signal path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 stereo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 still reverse           surround mode          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 speed +                 sleep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  speed -                 balanc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slow run forward        balance front           R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  still forward           TPS                     stor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  digital multi screen    tim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   strobe                  timer up                sca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  scan reverse            tim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   open/close (eject)      timer memo            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  scan forward            acoustic memory         MW (USA: MW/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                           acoustic memory select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   pause                   pause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   erase                   erase            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  rewind                  rewind                 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   go to                   go to                 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   wind                    wind                   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   play                    play     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    stop                    stop 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   recording               recording              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    external 1              external 1              extern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    external 2              external 2              extern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    clear all memory        clear all memory        clear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    repeat A/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   TXT (pal)/ant.sw (ntsc) dyn range expand/com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    system standby          system standby          system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    C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    system select           system select           syste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    surround sound          surround sound         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    balance front           balance front           balanc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    balance rear            balance rear            balanc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    sound effects           sound effects          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    sound effects           sound effects          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    sound effects           sound effects          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    sound effects           sound effects          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    sound effects           sound effects          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    sound or menu func.     sound or menu func.     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    sound or menu func.     sound or menu func.     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    sound or menu func.     sound or menu func.     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     linear function up      linear function up      linear func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    linear function down    linear function down    linear functi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     sound or menu func.     catalogue               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    cursor step up          cursor step up          cursor 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    cursor step down        cursor step down        cursor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    menu on                 menu on                 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    menu off                menu off                men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    display A/V status      display A/V status      display A/V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    cursor step left        cursor step left        cursor ste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    cursor step right       cursor step right       cursor ste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    menu function           menu function           menu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    PIP on/off              PIP on/off              PI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     PIP shift               PIP shift               PIP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    PIP main swap           PIP main swap           PIP mai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     strobe on/off           strobe on/off           strob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     multi strobe            multi strobe            multi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    main freezed            main freezed            main fr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     3/9 multi scan          3/9 multi scan          3/9 multi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    PIP mode select         PIP mode select         PIP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    mosaic                  mosaic                 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    solarization            solarization            s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    main stored             main stored             mai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    PIP strobe              PIP strobe              PIP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recall main             recall main             recal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PIP freeze              PIP freeze              PIP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  PIP step up             PIP step up             PIP 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   PIP step down           PIP step down           PIP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    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    index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    index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    su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    su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    connect                 connect               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   disconnect              disconnect            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nd: Audio mode: CD          Audio mode: Phono       Audio mode: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20                Group 21                Group 18 (#1) 23 (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0                       0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1                       1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2                       2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3                       3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4                       4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5                       5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6                       6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7                       7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8                       8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9                       9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curs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displa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standby                 standby                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mute/demute             mute/demute             mute/de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P.P. (personal pref.)   P.P.                   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display                 display     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volume +                volume +                volum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volume -                volume -                volu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brightness +            brightness +            brightn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brightness -            brightness -            brightn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colour saturation +     colour saturation +     colour saturati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colour saturation -     colour saturation -     colour satu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bass +                  bass +                  ba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bass -                  bass -                  ba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treble +                treble +                treb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treble -                treble -                tre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balance right           balance right           balan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balance left            balance left            balan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rept once/TSPo/shuffle  repeat once             repe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repeat cont/TSPc        repeat continuously     repeat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select +                select +                selec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select -                select -                sel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 next                    next              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  previous                previous              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index next              index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 index previous          index previous          last recor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play/program            stereo/mono           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 speed nominal                                   blank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 speed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  spe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                                                recording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  store execute           store execute           stor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                                                  record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   scan forward            scan forward            sca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                                                  mechanis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   open/close              open/close             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                          wave scroll             mechanis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                                                   play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   pause                   pause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   erase                   erase            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  rewind                  rewind                 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   go to                   go to                 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   wind                    wind                   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   play                    play     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    stop                    stop 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   recording               recording              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    external 1              external 1              extern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    external 2              external 2              extern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    clear all memory        clear all memory        clear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    repeat A/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   dynamic range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    system standby          system standby          system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    dynamic range compress                          coun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    system select           system select           syste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    surround sound          surround sound         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    balance front           balance front           balanc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    balance rear            balance rear            balanc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    sound effects           sound effects          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    sound effects           sound effects          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    sound effects           sound effects          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    sound effects           sound effects          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    sound effects           sound effects          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    sound or menu func.     sound or menu func.     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    sound or menu func.     sound or menu func.     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    sound or menu func.     sound or menu func.     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     linear function up      linear function up      linear func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    linear function down    linear function down    linear functi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     sound or menu func.     sound or menu func.     sound or menu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    cursor step up          cursor step up          cursor 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    cursor step down        cursor step down        cursor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    menu on                 menu on                 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    menu off                menu off                men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    display A/V status      display A/V status      display A/V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    cursor step left        cursor step left        cursor ste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    cursor step right       cursor step right       cursor ste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    menu function           menu function           menu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    PIP on/off              PIP on/off              PI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     PIP shift               PIP shift               PIP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    PIP main swap           PIP main swap           PIP mai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     strobe on/off           strobe on/off           strob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     multi strobe            multi strobe            multi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    main freezed            main freezed            main fr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     3/9 multi scan          3/9 multi scan          3/9 multi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    PIP mode select         PIP mode select         PIP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    mosaic                  mosaic                 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    solarization            solarization            s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    main stored             main stored             mai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    PIP strobe              PIP strobe              PIP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recall main             recall main             recal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PIP freeze              PIP freeze              PIP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  PIP step up             PIP step up             PIP 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   PIP step down           PIP step down           PIP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                                                  automatic star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                                                    write sk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                                                    ski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                                                   write e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    FTS                                             write 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                                                  write 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                                                    write star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                                                   Ca/Er/S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                                                   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                                                    blank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    sub mode                sub mode                su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    sub mode                sub mode                su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    connect                 connect               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   disconnect              disconnect            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and parts of the RC5REMOTE program ar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 "Remote Control for HP28S"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el Niemeijer &amp; Eric To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�rn Gahm   -- Email: 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ail: �ppelsti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81 62 LI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