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Viewer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ian BOURGE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BOUHP 1996 (U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: Up &amp; Down,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: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: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: 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: 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e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: Top &amp;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: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: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   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Version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gniz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when it i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(11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Inv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Underlin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trok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