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document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pter 0.  --  Too anxious to read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pter 1.  --  General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pter 2.  --  Description of programs an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the UDRAW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pter 3.  --  Suggestions on customizing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ource for the main menu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pter 0.  --  Too anxious to read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k, try this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'start' in the udraw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NXT three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the LOAD menu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 demo for the fill program.  Move the cursor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you wish to f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press N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FPAT menu key, stands for FILL w/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the fill pattern you like.  Pressing NXT shows mor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pter 1:   General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ing START will invoke the UDRAW program.  At thi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 becomes the active display along with the EDI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!!!!!!!!!!!!!!!!!!!!!!!!!!!!!!!!!!!!!!!!!!!!!!!!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TO EXIT THE PROGRAM you must press ON in the EDIT menu.  If you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get a beep when pressing ON you need to abort your present action and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return to the EDIT menu.  As discussed below, pressing NXT from the EDIT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menu will present an alternate menu, one of the keys in this menu is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called EDIT and will return you to the EDIT menu.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!!!!!!!!!!!!!!!!!!!!!!!!!!!!!!!!!!!!!!!!!!!!!!!!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x menukeys of the EDIT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T+,DOT- sets plot mode, bullet in box shows when it'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C' key performs no function.  It's menu label is just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indicates the cursor stepsize.  This can be chang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ing keys 0..9, 0 is really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-Y briefly displays the cursor's x and y coordinates. 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he absolute 0,0 of the grob, not the UL corner of the scre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ICT has been scrolled by cursor mov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OSS will change the cursor (looks like a '+' sign) between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nver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BOX will show the box until released.  One corner of the bo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esent cursor position and the other corner was def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sor position when the Times key (75.1) wa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gion inside the box (including border) defines the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PICT that will be operated on by other commands discuss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:  move cursor (naturally), right shift of the key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mp to the edge of PI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!* If DOT+,DOT- is active, moving the cursor with a stepsize &gt;1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!* draw lines connecting the old and new cursor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!* this will not happen with the right-shift movement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HP48 Graphic Editor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high speed HP48 graphic editor I have been working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some of it's featur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supports unlimited grob size (well really 65536x6553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time critical routines written in sys-rpl and machine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features a machine language fill/pattern fill routine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l any region bordered by on pixels or edge of grob.  Us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e 8x8 bitmaped fill patterns as well as solid f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the main menu (which is the smallest portion of this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written in user-rpl which allows easy user custom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supports high speed editing of graph grob with full menu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ing features are fill, erase region, cut/paste type fea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rcle, box, and line dra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6) User can easily take subroutines from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uch as the fill routine) and use them in other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7) Its Free!  Enjo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work on all rom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: compliments pixil under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0..9: as said before will change the cursor step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key: the mark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us key: Draws line from mark to cursor.  Use SHOWBOX to 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osition of the mark.  Line will be drawn diagonal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sor to the opposite corner of the box (position of mar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: exits program (EDIT menu only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XT: exits Edit mode, changes menu to alternate list of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pressing NXT for the first time the follow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ome active in the menu row (press NXT again to see more comman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P: Creates a new user defined fill pattern which is tak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pper left 8x8 pixels of PICT.  Be sure you have sc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-the-way to absolute 0,0 of PICT when making your fill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pressing this key the screen will flicker for a secon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l pattern menu will become active.  The program is looking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press which will show where you want to place your new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Menu.  Pressing NXT will display more fill patterns. 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menu key of an existing fill pattern will overwrite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tern.  Near the end of the list of patterns ther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blank 'BLNK' entries for you.  I have provided 24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Fill menu for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: briefly displays PICT's dim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: returns to Edit menu (note that the program can only be ex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pressing ON from the Edit menu, your graphics is preserved in PIC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: inverts PI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, FPAT: FILL will just use the previously selected fill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PAT will first give you the list of patterns to select a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NXT will display mor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ERO: zeros the region inside the box.  See SHBOX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: inverts region insid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: takes region inside box (subgrob) and store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XOR: takes stored region and XORs it with display, places UL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stored region at the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R, REPL: similar to GXOR but performs appropriate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RC: draws circle, center at mark, radius is from mark to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SHBOX above to see about verifying position of 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X: similar to circle but draws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, SAVE: copies PICT to/from a variable in UDRAW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d 'pic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: clears and resets PICT to 131x64 pix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R: does a ERASE of the current PICT display.  Does not chang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pter 2.  --  Description of programs an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the UDRAW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: (lower case!) This is a user-rpl program.  It contains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main menu.  See chapter 3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t: (lower case!) a grob variable used by SAVE to store PICT, and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 to load P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G: This is also a grob variable (stands for subgrob) and it i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 to store a subgrob and used by GXOR, GOR, and REPL to recall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red grob which is placed with the UL corner at the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LIST: This is a list of fill patterns.  It has the following forma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{ MenuGrob21x8 &lt;&lt; #HXSfillpattern %KEYno. &gt;&gt; } { etc. } { etc.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ill pattern is described in more detail later and is a 64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x string (or otherwise known as a user-binary).  The %KEYno.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real number which is used by the start program.  The first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PATLIST must have a real number 1 for %KEYno. and 2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, etc.  PATLIST must have some multiple of 6 entrie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MENU for more details on why this is so.  If you want to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umber of fill patterns available to the UDRAW program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 the list's pattern and increase the number of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6 at a time.  A single blank entry has this forma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'BLNK' &lt;&lt; 0 %KEYno. &gt;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dd six of these blank entries to the end of the PA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note you must use the correct %KEYno.) you will effectively ad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ra six blank slots for user defined patterns in the UDRAW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FPAT:  It is a sys-rpl program which takes nothing from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ill read the PICT upper left 8x8 pixels and return a menugrob21x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looks like your user defined fill pattern and will also retur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4 bit hex string (user binary) which represents the user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 pattern.  This hex string is the third parameter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 routin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FPAT calls the FILL program.  It must be in the curren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L:  The graphic fill routine.  It will fill any concave/convex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x shape bordered by on-pixels or edge of Grob.  Fill work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display grob.  It can draw on the stack display if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ill pattern is a 8x8 bitmap pattern image which will be rep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 the area to be filled.  This bitmap is stored on the stac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64 bit user binary number.  Note that each of the sixteen 4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bbles have the bit order reversed.  You can use the MAKEFPA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bed above to generate both a menu key label grob and 64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binary fill pattern.  Fill takes 3 arguments from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 Also note that since the graph grob can be larger than the disp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l may be used to fill a region which is not presently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case you will not see the fill taking place, thi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cate that the program has frozen - give it time to finish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 large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 case i.  ( For Pattern Fil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vels 3 and 2 contain X and Y user binary numbers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lling start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vel 1 contains a fill pattern 64 bit user bi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 case ii. ( For Solid Fil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vels 3 and 2 contain X and Y user binary numbers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lling start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vel 1 contains a real number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MENU:  This is a sys-rpl program which takes a user defined menu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stack.  It has exactly the same format as the Custom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bed in the HP48 user manual with the exception that the left/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 of the menu key defs. are not supported.  Altmenu works in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 way as TMENU except the key 'action' part will b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press it's menu key.  Altmenu will wait for a keypr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control back to the user program after one of the six menu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been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 To make altmenu work properly, you should provide multiples of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definitions so that there are not any undefined menu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ish for one of the keys to have no actio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 it as such by giving that key a null list {} key action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ike using TMENU within a user program, altmenu will allow you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than 6 key definitions.  NXT/PREV will select between th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s of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OR:  This is the program which gives you the EDIT menu for the U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or.  This program is called by the 'start' program.  Call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a user program will bring up the Graph grob display and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ing it.  Some keypresses are pre-programmed to terminat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tine and the keycode of that key will be on level 1. 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is frozen until another keypress (like 7 FREEZ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SOR reads in and updates on exit the following variabl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these 5 vars contain user binary numbers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- cursor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 - cursor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X - mark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 - mark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PSIZE - cursor step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pter 3.  --  Suggestions on customizing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'start' is lower case in the UDRAW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per case 'START' would not be accepted, since it is a reserved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rename 'start' as anything you wish, it is the main menu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s not called by any other UDRAW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ave included the source code with comments of the program 'star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this brief discussion; it has been provided for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cation and consequent downloading to replace the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 program.  The main menu in the 'start' program is an ALT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ed application.  See discussion above on how to use ALT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easily add or modify entries in the menu list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ic editing functions which are more suited to your own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careful to follow the guidelines of ALTMENU, especially when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deleting menu key definitions so that you always have all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keys defined, regardless of which page of the menu is pres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ng viewed.  Use a null list {} for a key without a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 cut here 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HP: T(3)A(D)F(.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 Randy Ding 8/93 @</w:t>
      </w:r>
    </w:p>
    <w:p>
      <w:pPr>
        <w:pStyle w:val="PreformattedText"/>
        <w:bidi w:val="0"/>
        <w:spacing w:before="0" w:after="0"/>
        <w:jc w:val="left"/>
        <w:rPr/>
      </w:pPr>
      <w:r>
        <w:rPr/>
        <w:t>@ version 1.2 @</w:t>
      </w:r>
    </w:p>
    <w:p>
      <w:pPr>
        <w:pStyle w:val="PreformattedText"/>
        <w:bidi w:val="0"/>
        <w:spacing w:before="0" w:after="0"/>
        <w:jc w:val="left"/>
        <w:rPr/>
      </w:pPr>
      <w:r>
        <w:rPr/>
        <w:t>@ this is the program 'start' in the UDRAW directory @</w:t>
      </w:r>
    </w:p>
    <w:p>
      <w:pPr>
        <w:pStyle w:val="PreformattedText"/>
        <w:bidi w:val="0"/>
        <w:spacing w:before="0" w:after="0"/>
        <w:jc w:val="left"/>
        <w:rPr/>
      </w:pPr>
      <w:r>
        <w:rPr/>
        <w:t>@ it contains the main menu which is an ALTMENU based application 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\-&gt; FPAT  @ hxs for old fill pattern 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C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4 STWS D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SOR   @ returns exit keycode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DUP 91.1 \=/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P 26.1 == THEN  @ handle NEXT menu key from CURSOR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define a menu driven application, call ALTMENU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"NEWP"        @ generate new fill patern and store in PATLIST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 entry in patlist has format ...{ menugrob &lt;&lt; hxs   key# &gt;&gt; }...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FPAT @ read from graphics screen 8x8 bitmap UL corner at 0,0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@ returns menu GROB and HXS|0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LIST DUP 4 ROLLD ALTMENU     @ now select where to store it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AP DROP                       @ get rid of old hxs stored there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OVER #0h == THEN             @ make a blank if #0h pattern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T DROP "BLNK" 3 ROL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DUP 2 &gt; THEN                 @ don't overwrite keys 1 or 2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P 4 ROLLD                    @ save key# for repl command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\&gt;&gt;" + " " SWAP + +           @ format data for repl command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\&lt;&lt;" SWAP + OBJ\-&gt;            @ make it into a program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\-&gt;LIST 1 \-&gt;LIST            @ { { menugrob &lt;&lt; HXS KEY# &gt;&gt;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L 'PATLIST' STO             @ overwrite old pattern with new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 4 DROPN 340 .07 BEEP END   @ alert user can't use those keys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  @ end NEWP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"SIZE" \&lt;&lt; PICT SIZE B\-&gt;R "Height= " SWAP + SWAP B\-&gt;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Width = " SWAP + 10 CHR + SWAP + #12B85h SYSEVAL \&gt;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"EDIT" \&lt;&lt; \&gt;&gt; }  @ abort NEXT, go back to edit mode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"INV"  \&lt;&lt; PICT NEG \&gt;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"FILL" \&lt;&lt; X Y FPAT IF DUP #0h \=/ THEN FILL ELSE 3 DROPN END \&gt;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"FPAT" \&lt;&lt; PATLIST ALTMENU DROP DUP 'FPAT' STO X Y R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DUP #0h \=/ THEN FILL ELSE 3 DROPN END \&gt;&gt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"ZER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CT { \&lt;&lt; IF DUP2 &lt; THEN SWAP END DUP2 - #1h + ROT DROP \&gt;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MX 3 PICK EVAL Y MY 5 ROLL 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ROLL 3 ROLL 2\-&gt;LIST 3 ROLLD BLANK RE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  @ end ZERO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"NE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ICT PICT X Y 2 \-&gt;LIST MX MY 2\-&gt;LIST SUB N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 MX IF DUP2 &gt; THEN SWAP END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 MY IF DUP2 &gt; THEN SWAP END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\-&gt;LIST SWAP RE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"SUB" \&lt;&lt; PICT X Y 2 \-&gt;LIST MX MY 2 \-&gt;LIST SUB 'SUBG' STO \&gt;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"GXOR" \&lt;&lt; PICT X Y 2 \-&gt;LIST SUBG GXOR \&gt;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"GOR" \&lt;&lt; PICT X Y 2 \-&gt;LIST SUBG GOR \&gt;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"REPL" \&lt;&lt; PICT X Y 2 \-&gt;LIST SUBG REPL \&gt;&gt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"CIRC" \&lt;&lt; X B\-&gt;R MX B\-&gt;R - Y B\-&gt;R MY B\-&gt;R - \-&gt;V2 ABS R\-&gt;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X MY 2 \-&gt;LIST SWAP 360 0 ARC \&gt;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"BOX" \&lt;&lt; X Y 2 \-&gt;LIST MX MY 2 \-&gt;LIST BOX \&gt;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"LOAD" \&lt;&lt; #641FCh SYSEVAL pict IF DUP TYPE 11 ==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#128B0h SYSEVAL ELSE 3 DROPN END \&gt;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"SAVE" \&lt;&lt; PICT RCL 'pict' STO \&gt;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"RES"  \&lt;&lt; #131d #64d BLANK PICT STO \&gt;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"CLR"  \&lt;&lt; ERASE \&gt;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MENU   @ !!! ALTMENU LISTS MUST HAVE MULTIPLES OF 6 ENTRIES !!!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@ waits for keypress, executes object following label name,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@ execution object must be in {} OR &lt;&lt; &gt;&gt; delimiters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   @ end NEXT dispatch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P 75.1 == THEN X 'MX' STO Y 'MY' STO END                @ do mark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P 85.1 == THEN MX MY 2 \-&gt;LIST X Y 2 \-&gt;LIST LINE END   @ do line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OP @ keycode from last CURSOR call 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  @ WHILE not OnKey loop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