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HP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Chad Riv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Crivoli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L: http://www.geocities.com/SiliconValley/Park/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ockHP: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: Locks the HP with the password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SS: Must be run before the HP will lock, otherwise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 Error: Password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 Message box with a little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ockHP: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2500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like it or have any comment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at Crivoli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