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INF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MEMINF.BIN and documentation MEMINF13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-96 Ludvik Kruli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The following library/binary works ONLY on G/G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48 calculators. It contains unsupported cod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it has been extensively tested on variou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INF is a message box type replacement for MEM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RAM' grob in ms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esn't drop object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ree mem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merged 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MEM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un MEMINF with either empty stack or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mpty stack: MEMINF displays free and used memor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gauge. (little icon looks like a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bject on level one: MEMINF displays size,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memory occupied, CRC,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 using HPSTACK library (1502), save ME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'MEMINF' name in HOME. You can the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MEMORY menu. (LeftShift+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formation about MEMINF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553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1D2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K, II/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