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 XYSRVR Version 0.91 Beta - (C) Double Delta Industrie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update of XYSrvr for MSDOS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or suggestions that may arise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software has only been proven reliable when using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XSEND/XRECV (GX rev. R) commands, the HP FXRECV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#9, the XMODEM2.GX Library 995 and X-Ymodem 2.2 Library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 only) on Goodies Disk #9 (Not yet tested for PC-&gt;HP48 Y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Ymodem-128 option). Maybe someone with an SX can te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MODEM.LIB Ymodem functionality and email the results to 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 of any other HP48 file transfer programs, e-mail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@eskimo.com or post it and let me know by e-mail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Let me know if it is GX hostile if you can). I will most likel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ost to comp.sys.hp48. I will test any GX 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the results to comp.sys.hp48. If you are using an SX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it and e-mail the results along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Please review the installati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there is anyone out in MAC or Unix land tha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rack at porting XYsrvr to your platforms, I can suppor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the X/Ymodem and remote command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se are probably the only parts that would be useful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XYSRVR (XModem/YModem server) was developed to provid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tween the PC and HP48 calculators.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dumb terminal to a serial device. In Server mode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transfer functions similar to Kermit. The program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so please register it if you use it, hey it's only $20 U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this program and you want to get rid of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minder message then fill out the order form (ORDER.FRM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s to the address listed below. I will send you a non-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 on the media of your choice (Please specify)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US, outside US add $2 and Washington State residents add 8.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was developed with the following commerci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         ==&gt;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 Turbo Toolkit ==&gt; by The Technojock, Bob Ainsbury,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niels (diamond@eskim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 Jones Av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9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Change Log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- 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problem with truncated filenames in the file browser.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thnames up to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nfiguration file option and modifie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s 0 or 1 command line parameter (&lt;compor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Quiet Status configuration parameter f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display of non-error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a Ymodem-128 option to be compatible with X-Ymodem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ny other Ymodem program on the HP48. The Ymodem-12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mpacts PC-&gt;HP48 transfers as the Ymodem receive functio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- 4/??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The XY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 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7  About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Metho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Emul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Leng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Par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XY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YSRVR.EXE to a directory of your choice. The program is total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 you can put it in a directory in your search path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YSrvr is in your current directory or somewhere in your search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execute XYSrv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[&lt;Com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Path\]XYSRVR [&lt;Com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for the one optional command lin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 ==&gt;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will open with a credits screen. The Screen will time ou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just press any key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ort is not specified on the command line XYSrvr start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referenced in section 2.0.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can also be created and used to set all the startup op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ion. See section 5.0 for configuration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named XYSRVR.CFG. If you run XYSrv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where XYSRVR.EXE is located then XYSRVR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search path. If XYSRVR.CFG is fou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in IOPAR can eliminate synchronization problems with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C Xmodem programs. Go to your HOME directory and look for IO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HOME then you will need to create it. After creating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OPAR menu key in the HOME directory. You shoul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9600 0 0 0 3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   ^ 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ud Rate        --------------------|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ty           ------------------------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eive-Pacing   --------------------------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mit-Pacing  -------------------------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sum         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anslate-code   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interest for Xmodem transfers are numbers 3 and 4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defaulted to 0 which disables XON/XOFF handshaking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AR list and change both these parameters to a 1. Give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9600 0 1 1 3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this back into IOPAR. If you are experiencing sync, framin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PC -&gt; HP48 transfers then these values are probabl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 don't know of a way to set these without directly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OPAR. The second example of IOPAR should work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settings if executed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SRVR [&lt;Com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 This optional paramet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or 2 depending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Srvr screen is divided into two sections, the terminal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All Serial I/O communication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xcept for X/Ymodem file transfers. If one of the mod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is selected then all &lt;CR&gt; will have a &lt;LF&gt; added w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e actual serial data will b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(bottom line on the screen) is used to display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o display X/Ymodem progress information.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ess Message Area         COM2 X1C TL 9600 8 1 N  "ESC for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^   ^^  ^   ^ ^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              -----------------|  |   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 --------------------|   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            ------------------------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Mode          -------------------------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    ----------------------------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            --------------------------------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op Bits     ----------------------------------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------------------------------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minder           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currently suppor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            | Options          | Display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            | 1                | COM1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2                | COM2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Transfer Method | Xmodem           | X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-1k        | X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Ymodem-128       | Y C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Ymodem-1k        | Y1C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 CRC       | X C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-1k CRC    | X1C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een Mode          | Terminal with LF | TL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with LF   | SL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Terminal w/o LF  | T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w/o LF    | S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ud Rate            | 1200             | 120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2400             | 240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4800             | 480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9600             | 9600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 Length          | 5                | 5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6                | 6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7                | 7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8                | 8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Stop Bits  | 1                | 1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2                | 2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ity               | None             | N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Odd              | O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Even             | E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pace            | S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Mark             | M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Reminder        | No options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is accessed through the ESC key. The main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top of the terminal window.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selection on the left side of the menu the menu choi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ft to right order as the status line indicators which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lways available except when the Server is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file in the current protocol and line settings. If Y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 XYSrvr will immediately enter the Ymodem batch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is is a true Ymodem and the filename/size header b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ending device Ymodem protocol. Non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Ymodem HP48 programs that were available for t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Ymodem. The are in reality Xmodem-1k protocols. All Xmodem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filename before executing the protocol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allows you to browse your directories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(Press enter without typing any characte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Press &lt;F1&gt; for more help when in the filenam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in the current protocol and line settings. If Y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 XYSrvr will not support batch mode. Only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re allowed. This is a true Ymodem and the filename/siz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sent and must be accepted by the receiving devic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None of the currently available Ymodem HP48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esting supported true Ymodem. They are in reality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All Xmodem selections will prompt you for a file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tocol. The filename entry window allows you to brow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a filename to transmit (Press enter without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name window). Press &lt;F1&gt; for more help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file on your disk. Pops up a filename entry window. Enter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th a blank entry (Press enter without typing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ndow). Press &lt;F1&gt; for more help when in the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XYSrvr will ask you to verify your er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search mask for subsequent file browsing or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browser. What you get when you browse a filenam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filename entry window. Enter a new filepath or brow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you should know how b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 About XYS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opening screen but with a 3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tho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transfer method option. The default for use with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s Xmodem. See Remote Operations section 4.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modem protocols default to CRC error checking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can be set to CRC o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mul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rminal mode,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mode or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Leng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 length and stop b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Par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an I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er mode is active XYSrvr acts like an X/Ymodem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accepts command strings terminated in a &lt;CR&gt; ($0D or #13) or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A, #10 or the HP48G(X) rshift-period) but not both. If a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/LF as a terminator the command will process fine but a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report a syntax error on the second terminator.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2 or 3 words. A word is one or more charac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(s). The HP48 program to send an object named 'TEST' to the P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ASCII carriage return character ($0D) is represented by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can be replaced by &lt;LF&gt; (HP48G(X) rshift-period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"X R TEST&lt;CR&gt;" XMIT DROP 'TEST' XSEND \&gt;&gt; @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to simulate a non-list processing Xmodem version o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 ( 'name' -&gt;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\-&gt; name                       @ create ob i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X R "                       @ first two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@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BE9h SYSEVAL              @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lt;CR&gt;"                      @ ASCII #13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+                         @ concatenate 3 string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MIT 0 &gt; THEN            @ s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XSEND                @ if no error then XSE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@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YSsrvr Transmit Error"  @ leave an error messag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eveloping several HP48 programs to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 I will include these in future releases XYSrvr and po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rchives and comp.sy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currently supported 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ommands are order specific. Word-1 then Word-2 then Word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          | Word-1 | Word-2 | Word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--------|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               | X      | R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-1k            | X1     | R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Ymodem-128           | Y      | R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Ymodem-1k            | Y1     | R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 CRC           | XC     | R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-1k CRC        | X1C    | R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          | X      | T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-1k       | X1     | T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Ymodem-128      | Y      | T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Ymodem-1k       | Y1     | T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 CRC      | XC     | T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-1k CRC   | X1C    | T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        | X      | D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-1k     | X1     | D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Ymodem-128    | Y      | D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Ymodem-1k     | Y1     | D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 CRC    | XC     | D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-1k CRC | X1C    | D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         | X      | D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-1k      | X1     | D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Ymodem-128     | Y      | D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Ymodem-1k      | Y1     | D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 CRC     | XC     | D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-1k CRC  | X1C    | D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-128 option was added to support HP48 128 byte block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uffer overflow. Ymodem-128 method selection only impacts PC-&gt;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Both Ymodem-128 and Ymodem-1k auto-detect block siz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-&gt;PC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a short and long file list is that the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filenames and the long list contains filenames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named XYSRVR.CFG can be used to set all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XYSrvr. XYSrvr will search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listed in the PATH environment variable. Any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soecified incorrectly in XYSRVR.CFG will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able in sect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are composed of lines of command words,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two or three command words seperated by spaces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 typical XYSRVR.CF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SERVE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words can be abbreviated to their first character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als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n this release version is the METHOD qualifi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ame convention and syntax as for remote command Word-1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possible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| Word-1  |  Word-2  | Wor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|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1                 | COM     | 1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2                 | COM     | 2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                     | METHOD  | 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 CRC                 | METHOD  | XC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-1k                  | METHOD  | X1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-1k CRC              | METHOD  | X1C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modem-128                 | METHOD  | Y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modem-1k                  | METHOD  | Y1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 w/o LF              | EMULATE | SERVER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 with LF             | EMULATE | SERVER  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l w/o LF            | EMULATE | TERMINAL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l with LF           | EMULATE | TERMINAL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00 Baud                  | BAUD    | 12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00 Baud                  | BAUD    | 24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00 Baud                  | BAUD    | 48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600 Baud                  | BAUD    | 96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Data Bits                | LENGTH  | 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data Bits                | LENGTH  | 6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Data Bits                | LENGTH  | 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Dtat Bits                | LENGTH  | 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Stop Bit                 | STOP    | 1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Stop Bits                | STOP    | 2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Parity                  | PARITY  | NONE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dd Parity                 | PARITY  | ODD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Parity                | PARITY  | EVEN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ace Parity               | PARITY  | SPACE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 Parity                | PARITY  | MARK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able non-error messages | QUIET   | STATU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STATUS option can only be set from the configuration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quivilent command from the XYSrvr menu and there is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It also does not disable the annoying registration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mand line or config file command to this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it wouldn't b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he following list of hardware and software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If you have tested different hardware/soft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your results. Transfers at 9600 bau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hardware and software have worked withou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               | Calculator      | Soft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6MHz 486DX2 PC        | HP48 GX Rev. R  | HP48 internal XSE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HP48 internal XREC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HP FXREC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XMODEM2.GX Lib 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( Use Xmodem Method 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MHz 386SX  PC        | HP48 GX Rev. R  | HP48 internal XSE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HP48 internal XREC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HP FXREC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XMODEM2.GX Lib 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( Use Xmodem Method 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6 DX                 | HP48 SX Rev. E  | XYMmodem 2.04 Beta Lib 12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(Xmodem and HP-&gt;PC Ymodem onl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(Needs Ymodem-128 option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|  PC-&gt;HP48 not yet tested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