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elder@plains.NoDak.edu (Steven Ke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10 min improv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must be executed in the directory to which you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hed. This is normally the home directory, but some user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attach libs to various directories. This would com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mewhat, infact a different approach would have to be taken al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is based on the LI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a program on the stack that can be assigned as a replac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 menu key. Inside the program is your library lis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followed by TMENU. So it's simply a temporary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uld also be included in a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code reveals my use of LIBS. LIBS only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 on libraries attached to the current directory. Thus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ed list of all libraries in all ports they would a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need for this code, but someone said 'can't be d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der@plain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North Dakota Higher Education Compu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