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contains commands to giv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or a port, and also of user-key assignmen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ager (LESS) in the style of Unix 'less' or DOS 'more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he output of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itled "CATLIB" and has an ID of 1707. 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102 bytes (checksum #DA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ll written in system RPL.  I've only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library on a GX,  but I believe that it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;  however,  I'm not making any promises,  so BACK UP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eeling ner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provides a listing of the variables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ir types and sizes:  sizes includ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name and are rounded up to the nearest integ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splay neater.  The total number of objects and thei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S produces a listing of the current user-mode key assign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 of the object bound to a k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keycode,  in a similar manner to the displa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 displays the names and sizes of the objects in the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al number on level one of the stack.  The objec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phabetical order (using a routine due to Joe Horn)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ppear at the top.  To get an unsorted listing,  n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 before doing PLS (for port 0, use a number 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lt; x &lt; 0,  such as -0.1).  Again,  sizes ar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integer.  Four lines of information about the por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ing:  this includes the size of the port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n it,  the number of objects used in it, 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used and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rt 0,  the type of memory is "IRAM" (internal RA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ort is the amount of built-in memory: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merged memory.  The number of bytes 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the MEM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ports,  the type of memory is "RAM" or "RO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ports, and "SYSRAM" for merged ports (or "SYSROM"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merge a write-protected card).  For these ports,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is calculated by adding up the size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subtracting from the total amount of memory in the 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ystem must use some memory to keep track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port,  the amount free is probabl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akes a list from level one and displays it in eight-line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ponds to several keys,  most of which will auto-rep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, ENTER, NXT:  move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:  move for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down-arrow:  move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:  move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:  mov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-arrow:  mov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show the current position.  For example,  "12/45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on the screen is the 12th element of the list,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has a total of 45 entries.  Press any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, DEL, backspace: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final page,  you'll hear a click:  if you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after this then then program will stop automatically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e final entry of the list are displayed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a tilde (~), a la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LESS converts every element of the input list into a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o display it:  this means that it may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f you feed it a long list,  or one containing exot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The program may occasionally pause while garbage colle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 tried to eliminate this by forcing garbage coll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key-presses,  but this made the response too slugg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 The input list is saved in LASTARG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exit KLS,  for instance,  then you can resum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ARG LESS:  this avoids the long wait at the start while RCL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Pure Mathematics, The University of Liver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7, Liverpool L69 3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51-794-4072</w:t>
        <w:tab/>
        <w:t xml:space="preserve">    email: kwm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