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D     Given A,B it calculates GCD(A,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M     Given A,B it calculates LCM(A,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OPH   Given A,B it finds integer solutions of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+ By = GCD(A,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  4:                      Out     4: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                   3: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A                       2:      {x 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B                       1:     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"Solve" the equation 13x + 33y = 1 (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sol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  4:                      Out     4: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                   3:      33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13                      2:      {-5 2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x =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33                      1:      1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"Solve" the equation 105x + 42y =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  4:                      Out     4: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                   3:      42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105                     2:      {1 -2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42                      1:      21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GCD(A,B) is not 1 you can simplify th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x + 42y = 21;  2x + 5y = 1;   And then "solv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CD uses Euclid's method and DIOPH is bas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marcm@macmito.upc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