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VEC 1.2 for the S and G series (Library 7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YMVEC offers no warranty, expressed or implied,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losses or damages that may be attributed to SYM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ugs, have comments, or suggestions for new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e-mail at:  bivanovi@thunder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VEC is Freeware, and may be freely distributed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VEC is the same program as VECTOR 1.X was, but due to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of vector programs I changed the name of mine.  Unlik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program is free, is in sys-rpl and works on all HP4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 over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ery slight bug in cross product was fixed (for non 3d vecto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etects which machine you have, so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SX and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O utility, expand and collect like terms in algebraics 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vectors are lists, such as { x 'y^2'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put numerical vectors for all functions of SYM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nter numerical vectors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way       : 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way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SYMV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    -Dot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-Cross product of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-ABS of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LAW  -Takes A, B and Theta and puts them into the cosin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   -Takes a vector off the stack and gives a parallel uni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J   -Takes A and B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lar projection of Vector A onto Vect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OJ   -Takes A abd B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ctor projection of Vector A onto Vect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_A-B   -Takes A and B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between Vector A and Vect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    -Expand and collect like terms in vectors, or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 -Version of Ve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