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 Schoorl 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.1 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.2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.3 Changes to F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ing the UFL and Font Maintenan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.1 Librar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.2 Librari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.3 To Install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.4 To Delet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.5 UF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5.1 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5.2 Remaining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.6 FM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6.1 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6.2 s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6.3 -&gt;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6.4 F1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6.5 -&gt;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6.6 F2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.7 List of 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r RPL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ystem RP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.1 Programmer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.2 Behaviour of eac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.3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.4 Summary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.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.6 Conversion of Existing Programs to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.7 Stack Access and Pu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 Universal Font Library, distributed under the GPL (see file COP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6  Andre Schoorl 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oftware Foundation; either version 2 of the License, o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reasing number of HP48 programs are being developed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fonts rather than using the fonts built into the HP4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ue to a number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ccessing the built-in font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built-in fonts do not support all the character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re is no way to distinguish between lower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th the built-in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popular HP48 programs overcome these problem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pies of the fonts.  Almost all of these are based on 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NT2 from the Jazz library.  Before the UFL, the autho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ere forced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eep their own copy of one or more fonts in their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still run if the user does not have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ly on the existence of Jazz in order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ptions are not ideal, because in the first case with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grams the user ends up having multiple cop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, which is a waste of room.  The second case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Jazz, which most people don't have room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Font Library (UFL) is a standard designed to allevi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o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idea is to have a separate, standardized libra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1 and/or FNT2.  Various levels of the UFL are provided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font combinations, so users don't need to hav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at none of their program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UFL allows for the separation of fonts and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m.  We have developed a library for the UFL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Maintenance Library (FMnt) that can be download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.  It allows the user to check the status of their UF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recall and edit fonts.  Once they are satis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, they can purge the Font Maintenance Library to sav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he FMnt library is distributed with several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s to such a system are immediately eviden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ly, if the user has even more than one program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, they start saving valuable room on their calculat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f the font in the UFL is edited, all of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using the UFL immediately start using the upda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he UFL opens the doors for programme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unwilling to add an extra 1 or 2K to their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 FNT1 and/or FNT2 routines.  With the UFL, they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about keeping their own copy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 Changes to F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2 has been changed slightly from the previous copy in Jazz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iversably suitable.  A total of 7 characters are affec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   Previous       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Ellipsis          Null star from old 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Diamond           Tab character from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Inverse Diamond   Newline character from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Female Symbol     Formfeed character from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Music Note        Carriage Return from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Up Arrow          Scrolled off to left in edit line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      Down Arrow        Scrolled off to right in edit line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, newline, and two scrolling characters are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eneral use; the other characters were changed to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Using the UFL and Font Maintenan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Librar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FL library is assigned a "level" that indicates which fo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.  If we assign one bit for each font, we can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represent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B   8 4 2 1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.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T2 F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cheme, we see that a library with only FNT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level # 01b (1), a library with only FNT2 w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# 10b (2), and a library with both FNT1 and FNT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level # 11b (3).  Notice that with this numberin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ddition FNT3 is ever added, the numbering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would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Librari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ecimal levels for FNT1 and FNT2 we see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UFL librari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fl1.lib - Contains only FNT1 (Font lev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fl2.lib - Contains only FNT2 (Font level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fl3.lib - Contains both FNT1 and FNT2 (Font level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FL libraries have the same library number of 257 (# 1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load one of these libraries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rticular one you need will depend on what application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 the UFL.  See the documentation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you are using to determine whether you need FNT1, FNT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.  If you are getting lots of "Font not Found" errors,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he correct UFL level loaded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Font Maintenance Library (FMnt)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`fmnt.lib'.  It has library number 258 (# 10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load the FMnt library if you wish to check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UFL or if you want to edit or recall the fonts in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atisfied with the fonts that come with the UFL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nt library.  However, if you decide to change the font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purge the FMnt library once you have edited the fo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To Install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wnload it into a variable of the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lace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the number of the port in which you want to sto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0 is appropriate if you do not have any expans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STO to store the library i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urn the calculator off and then on, or press ON-C,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have to purge the variable containing the libr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it in a port, if you are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 To Delet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you have library 257 in port 0 that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o to the directory to which the library is attached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this will b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ter :0: 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[ENTER] or type 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DE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ype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 UF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1.  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size -&gt; f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 is the user interface to the UFL's fonts.  It tak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font and recalls the font as a library data objec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 The size should be a real number or system binary.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relative so 1 corresponds to FNT1 and 2 corresponds to F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rror with "Font not Found" if the level of UFL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ontain the reques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2.  Remaining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access routines in the UFL are hidden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s a means of encapsulation, and to protect the general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hat do not perform argument checking. 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s given in detail for System RPL programmers in the "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  FM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1.  F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T shows a simple screen that allows you check the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 library.  The information shown includes yes or no answ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ther the UFL is insta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ther FNT1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ther FNT2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ther the fonts ar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FNT1 or FNT2 is present will depend on what level of UF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stalled.  In order for the fonts to be editable the UF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rt 0 or an uncovered RAM card (0/1/2 on SX, 0/1 on GX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 is on a RAM card it must be unlocked for the fonts to b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2.  s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grob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ED is a FNT1 editor designed for the FMnt library.  It takes a 128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FNT1 grob, allows you to edit it, and leaves the edited gro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 You can use F1-&gt; to provide your current FNT1 a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sFED.  Once you are done you can update your UFL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output of sFED as input to -&gt;F1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ED will error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vided grob does not have the correc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nstructions for sF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currently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or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sFED.  If you made any changes, you will be prom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save your changes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ous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ous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"pix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or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any changes made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all changes made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e up with some good alternative fonts, please 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so I can include them in the next release of this pack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 FNT1 designed for European users would be nic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3.  -&gt;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grob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128 x 48 grob and changes FNT1.  Modifies the UFL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NT1 if it is in an accessible port.  Will err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library does not exist (install the UFL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NT1 is not supported in the level of UFL you are using (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UFL that supports FN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is not editable.  In order to edit the font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FL in an accessib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vided grob does not have the correc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nt library comes with a directory of several alternate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`fnt1.zip'.  However, not all may be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you are using.  The original FNT1 is stored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`ufl1.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4.  F1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FNT1 as a 128 x 48 grob.  This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to taste and then used as input to the -&gt;F1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F1-&gt; can be used as input to sFED.  Will err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library does not exist (install the UFL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NT1 is not supported in the level of UFL you are using (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UFL that supports FN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5.  -&gt;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grob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192 x 64 or 6,7,8 x 2048 grob and changes FNT2. 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 library with the new FNT2 if it is in an accessible port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library does not exist (install the UFL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NT2 is not supported in the level of UFL you are using (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UFL that supports FN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is not editable.  In order to edit the font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FL in an accessib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vided grob does not have the correc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FNT2 is a modified version of the built-in mediu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nt library comes with a directory of several alternate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`fnt2.zip'.  However, not all may be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you are using.  The original FNT2 is stored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`ufl2.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6.  F2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FNT2 as a 192 x 64 grob.  This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to taste and then used as input to the -&gt;F2 command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library does not exist (install the UFL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NT2 is not supported in the level of UFL you are using (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UFL that supports FN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  List of 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errors that can occur with the above command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istence of the UFL, the combinations of fonts, and lo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cards.  The 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F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either not installed the UFL library, o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UFL library.  Install an appropriate level of the UF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 for the program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 font required by the program you execut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UFL you have installed.  You need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is missing and install a different level of the UF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dit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modify one of the fonts with the UFL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or covered port.  In order for the fonts to be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FL must be in port 0 or an uncovered RAM card (0/1/2 on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/1 on GX).  If the UFL is on a RAM card it must be un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s to b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er RPL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 comes with a directory of simple routines to use the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rograms.  These perform argument checking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PL programs or as the basis for System RPL programs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irector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F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 or 1 on whether the UFL libra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 or 1 depending on whether the FNT1 exists. 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FL does not exist, so check UFL?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 or 1 depending on whether FNT2 exists.  Erro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L does not exist, so check UFL?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a string on level 2 and a real number on level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tring on the screen using FNT2.  The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 line number between 1 and 7, where 1 i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7 is the bottom.  Errors for insufficient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, UFL does not exist, FNT2 does not exist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level is not between 1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bogging down the main access routines, each level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assumes you have properly checked the previous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the UFL does not exist and you try to use DISP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you get Error: Undefined XLIB Name rather than a n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ystem RP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designed for System RPL programmers who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1 and/or FNT2 in their own applications.  If you just need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pplication you want to use, you don't hav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System RPL or HP48 machine language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/assembler such as Jazz or GNU-Tools.  See the HP48 FA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on how to get started programming in System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Programmer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s' interface to the UFL has been design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existence of fonts as well as allowing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requirements of the Font Maintenance Package (FMnt)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with fixed XLIBs for each font.  However, we tried t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y that didn't restrict further growth of the UFL,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minimizing overhead.  This is the result we ca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0    xFNT            ( user-accessi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1  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2    Fo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3    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4    F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5 and on are for future expans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once the checking for fonts has been don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loss imposed by using the UFL becaus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nts can call the appropriate XLIB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that do not have FNT1 or FNT2 respectively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LIBs in the above order, however if you try to recall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n't exist you will get an error.  See th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Behaviour of eac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is more than one UFL library, the behaviour of the X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library must be consistently defined. 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NT (ROMPTR 10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ser-accessible XLIB that accepts either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inary and recalls the specified fon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issues the error "Font not Found"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argumen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(ROMPTR 10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ullnamed equivalent to xFNT that only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inary.  It either recalls the specified font o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"Font not Found" and drops the system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? (ROMPTR 10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a system binary and returns TRUE or FAL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font number specified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1 (ROMPTR 10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turns FNT1 directly as a Library Data object o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"Font not Found" if you neglected to check if 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exists with Font or Font?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2 (ROMPTR 10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turns FNT2 directly as a Library Data object o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"Font not Found" if you neglected to check if F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exists with Font or Font?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 standards come coding standards.  We recommend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ufl.h containing the following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xFNTSTR         $ "F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xFNT            ROMPTR 10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Font            ROMPTR 10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Font?           ROMPTR 10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FNT1            ROMPTR 10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FNT2            ROMPTR 10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hen include this at the start of your program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uf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he check for existence of the UFL has been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code, which will return TRUE or FAL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UFL library exists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UF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NTSTR palparse DROP ' xFN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heck this at the start of your program. 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you should generate the error "UFL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exception to the above check should be if you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FL in a library config routine.  In that case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because palparse is not valid at config ti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ase, you will have to use the following, inferior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UF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Font ROMPTR@ NOTcaseFALSE DRO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do not use this alternative method if you do not have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ase where there should be a need for this che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stack programs such as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ont checks themselves, you do not have to provid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yourself.  Instead, you can take advantag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 will generate an error for you.  See the Example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Summary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X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rRPL programs can use xFNT and/or the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the U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ysRPL programmers can use palparse on "FNT" if they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rdcode any X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named X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ysRPL programmers can pass Font a system binary to ge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willing to do error trapping, or if they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pplication exiting (i.e. at the beginn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ysRPL programmers should check Font? before accessing an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 After they have confirmed the font they wan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free to call them directly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someone wants to write a library that only needs FNT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 way to use the UFL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NAME   UF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1 DROP                      ( Two possible errors - see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FNT1 (or ONE Font) will provide a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"Font not Found" for you if the font you wan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ssibility is that the UFL library doesn't exist at 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the above example will cause Error: Undefined XLIB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isn't very informative, so if possibl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?  check given earlier to generate the standard error "UF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".  If you are making a library you should add this err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able.  With these changes the improved code segme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xx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FL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UFLErr  #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NAME  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L? NOTcase :: UFLErr ERROR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1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UF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NTSTR palparse DROP ' xFN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? check does not necessarily have to be its own nullnamed X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handier that way if you have more than one place to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Alternatively, for the above example we c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hat does everything in one place and is slightly sm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UFL?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NTSTR palparse DROP ' xFNT EQUALNOTcase :: UFLErr ERROR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1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s both for the existence of the UFL and errors if FNT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  This way, each user accessible XLIB only need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?DoErr once.  After it has passed the checks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1 directly.  These methods also have the benefit that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for your routines when called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everything above applies to FNT2 as well, you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ll references to ONE with TWO and FNT1 calls with FNT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both then you would just use an appropriat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1, FNT2, Font, and/or Font? calls that check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Conversion of Existing Programs to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existing programs that have their own copies of FN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2 should be relatively straightforward.  The two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 code on startup of the program to check for the UFL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nt(s) exist.  If the UFL is not found,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error "UFL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place all calls to your own copy of the font wit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the UFL fonts, using the given DEFINE's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 Stack Access and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otcha when using the UFL is the fact that if your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stack, the user might actually purge the UFL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it!  This also applies if you are writing some so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that allows people to purge files.  In Java we dea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imply binding a LAM to something small in the UF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Check existence of UFL as abo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Font? ROMPTR@ DROP { LAM #whatever 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tries to purge the UFL with the above LAM boun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rror: Objec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 was co-developed by a group of programmers who deser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.  Their names in alphabetical order and respective ro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fred Arduengo: Design ideas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ka Heiskanen: Design ideas and the original FNT1 and FNT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rnold Moy: Design and implementation of FNT1 editor/re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ack Levy: Design ideas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dre Schoorl: Original concept, documentation,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ichard Steventon: Design ideas and the FNT2 recalling,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iz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jMXsImoL2E80bZ1AQHxlAf/YX1Xc9IatTbqqOBP14Ar3ajy3Fsf2Ek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1prN67AVXB3J9ID0OFjiQMgBRcFJ3aN97qE6pn8Ek+Rr2RRDY8mfp9Lff/AXw</w:t>
      </w:r>
    </w:p>
    <w:p>
      <w:pPr>
        <w:pStyle w:val="PreformattedText"/>
        <w:bidi w:val="0"/>
        <w:spacing w:before="0" w:after="0"/>
        <w:jc w:val="left"/>
        <w:rPr/>
      </w:pPr>
      <w:r>
        <w:rPr/>
        <w:t>6U/LmK7Ojl6g3ky6dFmOcDhzq49VBc5WwXN16EyNcGmqwsEZKU9I5nVSuPYr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V7YVljurlmrdaA1/X6Rxf5e8+RpxHm9UCniY9rKaeMWFqwABiJHmLgpbzWm+h</w:t>
      </w:r>
    </w:p>
    <w:p>
      <w:pPr>
        <w:pStyle w:val="PreformattedText"/>
        <w:bidi w:val="0"/>
        <w:spacing w:before="0" w:after="0"/>
        <w:jc w:val="left"/>
        <w:rPr/>
      </w:pPr>
      <w:r>
        <w:rPr/>
        <w:t>68U5t05c46u3+U6MXwX2lIik0tv96O4jUD/Ih1A64161X+Ud9m4TIhWMcwrESs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nFivl8oDtDVrPzy0zNeIVcR+8AmE7jn3IiGAUjVPirA4xXMJBg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1JW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