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31959087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5633639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06416647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55654174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315093284"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40158679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49286537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50183277"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877972698"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276508377"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40722874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916838527"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348229610"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39157226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431878186"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01325874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821940481"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042817013"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484460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709881415"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33907884"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120711067"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838015291"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67354386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33288632"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413740837"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