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086055490"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82494086"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2127907226"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876407529"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357199145"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2062308322"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625879701"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561974363"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2101050664"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451722874"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445887775"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651951405"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830798439"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502501815"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771416952"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694237333"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65777500"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024554841"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306625061"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763950504"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106317376"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411396126"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692137498"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560375737"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212390996"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2018066615"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