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ingo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.DOC file -- Informa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 Text Editor package v4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e Bingo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erland Software/Christopher R.S. Schanck authoriz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go Text Editor package is defined as 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READM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ingo Text Edito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ther than that mentioned in the following paragraph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text file contains a list of all file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ingo Text Edit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un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Christopher R. S. Schan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