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ud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article published in the March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of The Computer Applications Journal. 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would require excessive disk spac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The graphs referenced in the fuzzy logic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program's tutorial (the name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ccess to the magazine and wa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gures, send $2.00 and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specified in the manual.  I'll also inclu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rticle and figures published in the November, 199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roCompute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zzy Logic - Evolution Or Hy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 logic is another step toward eliminat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our thoughts to the point that they become unrecogniz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us to design the core software of a contro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ask using a method much closer to the way we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break down our ideas into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code or long and complex equations.  Instead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shapes.  A few IF/THEN rules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zzy logic is not for everyone, just most of 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spending days generating and optimizing equations th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o implement and debug the system, fuzzy may not b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us, it's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S VERSUS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ever been hiking and had to cross a stre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n't a bridge?  Instead of searching for a crossing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 looked for another way.  Scanning the water, w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s could be used as stepping stones.  The first thing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nes.  If we happened to pack our protractor and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jump into the water and document every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ck.  Next, we could generate a formula, plu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alculator, and hope.  Two or three days later,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conquered and we'd be on our way.  Not very lik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we based our decision on approximations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which characteristics should be conside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ey were compared to the others.  We knew that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rge flat top would be easier to stand on and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they were the better.  We also knew that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was more important than the shape of the to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how well each rock fit our categories, we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That's what fuzzy logic does.  Allow us to be impre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rrive at the correct answer.  By setting up graph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 Distance) adding shapes (Large, Flat, Close)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(IF the rock is small AND pointed OR to far awa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it) we came up with the best rocks.  Unlike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s absolutes, once it was proven, we coul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rock in any stream not just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EG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65, Lotfi Zadeh found that, due to the contradi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control systems, they were not easily represen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method of modeling them mathematically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ized that adding imprecision to system would allow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t more precisely when presented with conflicting inpu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published an article, "Fuzzy Sets," creating the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zzy 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countries didn't exactly jump when fuzzy logic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.  In fact, it took almost 30 years for it to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tream media.  There's probably a multitude of reason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re related to the fact that the system could not be pro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ly.  Some reasoned that an unprovable system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no system at all.  Others were uncomfort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uzzy.  It may be an excellent word for what it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o those accustomed to precision, it may not have b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ch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West, the Japanese were interested.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was not translated but transferred phoneticall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the concept at face value.  This l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, experimentation, quickly proving traditional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of un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ars the Japanese have marketed fuzzy based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West is catching up.  In the last few year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have begun producing products based on fuzzy lo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arge IC manufactures are marketing micro-controll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-processors optimized to perform in a fuzzy logic environ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did you know that fuzzy logic is used to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n's transmission?  The designers found that they ach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erformance and smoother operation as opposed t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approach.  This trend will continue as more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enefits of this type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n understanding of fuzzy logic we'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control problem, one input and one output.  Figu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low of the entire system.  What we'll do is va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of a speaker as the room temperature v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was designed to show the ease of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ystem based on fuzzy logic.  Most of us have an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or an A/B box so, instead of using another sl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, the hardware interface will be done via the PC'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O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M335 converts the room temperature into a vol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used to feed the A/D.  Basically, it's a zener diode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voltage varies proportionally with temperatur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gree Kelvin the junction voltage changes 10mV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lvin temperature scale begins at absolute zero [ -459.67� F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o Fahrenheit, F� = 1.8 * Kelvin - 459.67�). 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stable, R2 and C2 are configured as a low pass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one second time cons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TO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C0803 in Figure 2a is an 8 bit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ion analog to digital converter.  Figure 2b brea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to its major components.  To understand it, we'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it pin by p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 - Chip Select:  When low, the Start and OE inp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internal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 Output Enable:  When high the output regist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tate.  A zero on this pin passes the data in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o the output p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 Start:  A conversion begins one to eight c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ising edge of a signal on this pin.  An additional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are needed to convert the data.  One clock lat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tched into the output register.  With a 640 kHz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ime ranges from 103 to 114 usec.  If a second 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eived before the previous conversion is complete, the cyc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4 - Clock In:  Sets the conversion time.  The pi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d to an external clock source or a capacitor and resist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ith the internal oscillator.  To find component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� 1 / (1.1 * R * C) with R � 10K.  The pa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to meet specifications with a frequency of � 640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ow/high � 275 ns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 End of Conversion Signal:  Signal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that the converted data is ready in the output regis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ive 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6 and 7 - Voltage In Positive/Negative:  Togeth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 determine the voltage that will be digitized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VIn- is subtracted from VIn+ (differential inp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ant used.  Pin 6 is the most positive, 7 the le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can exceed VCC + 50m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- Analog Ground:  This ground is used intern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hat handle the input signal.  For greatest accura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should be as noise free as pos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9 - Voltage Reference:  The voltage on this pin is t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istor below the top of the internal resistor lad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esistance to ground of this input is 2.5K, typ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K.  The voltage can be viewed as doubled internally.  Wh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In- pin, it sets the input voltage range that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cale output (0 - FF).  For example, if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voltage is 0.5 volts and the maximum is 3.5,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tage would be, (3.5 - .5) / 2 = 1.5 volts.  An output of 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ith both VIn+- at .5 volts, a FF with VIn- at 0.5 and VIn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.5 volts.  If the reference voltage is &lt; one volt,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ry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0 - Digital Ground:  The same as pin 8 but it'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igita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1 - 18 - Output Port:  With OE low,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gister is passed to these p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9 - Clock Resistor:  If the internal oscill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 resistor from pin 4 to pin 19 in combinatio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or sets the frequency of the clock. 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or should be close to 1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n 20 - VCC:  This voltage supplies all section of the A/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solute maximum is 6.5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 illustrates the major parts of the printer por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.  Table 1 has the addresses for each of the three 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onfuse the address of LPT1 with that of port 1. 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the same.  The operating system sets the address of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first parallel port found,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llel port can be broken into four sections: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input, and output.  The circuitry uses every fre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rt except the interrupt to the processor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ff (control port D4 = 0).  Depending on how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figured, if you forget this you may end up with un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r a system cr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d to read the A/D is shown in Listing 2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version we drive D2 of the control port low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ulsing the Start pin.  After giving the A/D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the voltage, we read the data.  The port'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n't designed for this, so to get the data, we have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anipulation.  First, bits 0 - 2 are read from Stat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data bits 0, 1, and 3.  There is logic behind using 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2.  Notice that the clear input of the contro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ied to the PC's reset line.  On power up, pins 1, 14, and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lled high, pin 16 is driven low.  The outputs ar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or, thus, by using pin 17 we eliminate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 contention with data bit 2 of the A/D.  The other five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 - D7, are read at Status B.  Notice bits D0 - D2 and D7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ed by the port's hardware and must be reinver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 couple of lines of code later and we'v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TO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value from the A/D is processed by the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 DAC in Figure 4a converts it back to a value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DAC0832 is a double buffered multiplying D/A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mplementary current outputs that is easily interfa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micro-processors.  A block diagram is shown if figure 4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e'll go through it pin by p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, 2, 19 - Input Latch Control:  With CS and Wr1 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E high, the data at D0 - D7 is passed to the DAC regi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ch is equivalent to a 373, i.e., pass data when LE is hi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when low.  Driving CS/Wr1 high or ILE low, latches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4 to 7, 13 to 16 - Input Data:  When the input l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enabled data on these pins is transferred 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is data determines the amount of total curr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s through each of the output p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- Voltage Reference:  The voltage on this pin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urrent flowing through the output pins.  Internally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ground via a resistor.  The resistor's value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K and 20K.  The voltage can be a DC level, an 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or a combination with an  absolute maximum of �25 DC, �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.  This is what gives the DAC it's multiplying abilit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t the outputs can be changed by either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input or adding/subtracting voltage at this pi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, say the reference is 2.5 volts DC.  This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 micro-amps (2.5/15k) of constant current at the outputs (p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and 12).  Say we sum in a 0 to 5 volt sinewave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utputs is now the combination of the fixed reference +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167 micro-amps of AC. In other words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AC's data, the current varies from the minimum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f - 167) to a maximum of 334 (ref + 167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9 - Feedback Resistor:  If the output curren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voltage via IOut1, this resistor should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edback loop of the Op-Amp.  Its value and 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are identical to those of the resist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ing that after initial adjustments, the circuit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calibrat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, 10 - Ground:  Pin 3 is used in digital section,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, the ladder net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1 - Output Current 1:  The outputs, pins 11 and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e current set by VRef.  They are a complemen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i.e., whatever current isn't flowing through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ing through the o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1 is called the true output.  The current through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with an input of 0 maximum at FF hex.  The am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nges per digital bit is approximately VRef/15K/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K is typical).  In the circuit shown, an input of 0 produce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urrent.  Each additional bit generates 652 nano-amps (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/256) of current.  We can use the current per bit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or any input.  For example, 55 hex generates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-amps (85 * 652), FF hex � 166.  Keep in mind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values using typica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2 - Output Current 2: This is an inverted pin 1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s maximum with an input of 0 (all current f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pin 4), minimum at FF hex.  Instead of adding, each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from the output cur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17, 18 - Output Register Control:  Holding Wr2 and X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 passes the input register's data to the converter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assing the data directly from the input la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A, the second register performs the double buffering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ituations that require the DAC's data be writte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passed to the convertor.  An example is where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AC's must all chang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0 - VCC:  Supplies the voltage for the 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maximum is 17 volt D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shown in listing 3.  The byte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port and instantaneously (in our world) conver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circuitry in Figure 4a conv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om the DAC to a pulse train that drives a buzz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with one supply, an ICL7660 (IC U4)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volts.  Internally, an on board oscillator controls th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four MOS switches.  The first half of the cycl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rge C7 to VCC.  During the next half, the positive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7 is tied to ground, the negative, to pin 5.  The char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in the opposite polarity.  The part can deliver 100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ignificant change in the output vol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integrate the current creating a sawtooth wave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3a).  The frequency of the signal is dependant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lowing through pin 11.  At an input is 0 h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no current flows through IOut1, thus,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.  As the hex input increase, the current also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ying the charge/discharge rate of C6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al is passed to an open collector compa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squarewave (U3b).  Notice its output is t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ef.  Each cycle, the charge across C6 must be reversed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 drive U2-8 to +5 then to -5.  Assumes the compar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just switched to +5.  C6 was charged to +1.667 vo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evious half cycle.  C6 discharges into IOu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lectron flow), through the resistor ladder to VRef.  U3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ll switch to -5 volts when the voltage of C6 exceeds 1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ve supply.  At this point all available supply vol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opped across R5.  When U3b-3 is driven below U3b-2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witches reversing the direction C6 char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component values, frequency = Digital input/(256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k [typical] * C6) where, R5 = 3 * R4.  For the circuit sh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max = 255/(256 * 15k * 5nf) � 13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ND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simplicity and purpose of the circuitry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/D and DAC characteristics were not mentioned.  All conver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st of pitfalls.  If your application requires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, look into them befor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ding the board, keep the converters' compon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possible to the ICs.  Keep the digital and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s separated except at the point of connection near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s the bo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look the problems associated with driving cab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uses an on board connector.  If you use a cable,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omponents (well, to follow the "rules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 possibility of setting up a ground loop, 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y's ground (i.e., disconnect the jumper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and earth groun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rs are CMOSS.  Handle appropr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ohm meter to verify the board's connections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ins tied to the port are not tied to other pins.  S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s to mid-range.  Hook the board into the printer port.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n listing 1.  The step number and, if applic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 - The port's interrupt request is disabled. 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 Verify U4-5 is approximately -5 volts. 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 - The A/D is read and the value is displayed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nsor's temperature to the lowest that will be encou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voltage on pin 6.  Adjust TempMin (pin 7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value.  Change the sensor's temperature to maximum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voltage on pin 6.  Set the voltage on pin 9 to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that of pin 6.  Verify the data displayed is FF hex.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sor in minimum temperature.  Ensure the displayed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 - 0 to FF is written to the DAC in a continuous lo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all data pins of the DAC are pulsing.  Press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- FF is sent to the DAC.  Check that the sawt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form and the pulse train are present.  Press retur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FUZZ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hardware is in place,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rol system could be generated without using fuzzy log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might be to equate the temperature of the roo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equencies produced by the speaker.  That's no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All we need to do is specify, in absolute ter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warm and cold.  We'll say that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 when the value read at the A/D is between 25 and 75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if the value is below 25 the room will is considered co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correct?  Does the room suddenly change from warm to c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e specific temperature?  What's needed is anoth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all it KindaWarm.  It is defined as the span of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 . . .  and on, and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iculty of the task quickly escalates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blown project.  What's needed is a way to tell a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rm, KindaWarm, and Cold, are not separate entities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all three.  Let's see how fuzzy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decide what the input vers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graph should look like.  We'll specify that as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increases the frequency of the speaker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.  That means that our control system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 of reading the A/D and sending the value to the DA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un at all.  Instead, let's specify the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will be maximum when the room temperature is 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t either extreme.  We will further stipul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will resemble a bel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input and output require a separate graph. Figur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graph for the input.  The values for the X axi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values from the A/D.  They start at 0 (room colde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t 255 (room warme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Y axis is called the degree of membership (fuzzy valu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cumentation specifies its range as 0 to 1 and annotat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mu".  Instead of adding to the complexity of this,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is axis as the percent of membership.  Our ran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t 0 (no membership) and end at 100% (complete membership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ere using Boolean logic there would only be two valu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xis, 0 (false) and 100 (true).  Fuzzy includes the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lues between.  One could view Boolean as a pulse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 or False), fuzzy a sinewave (varying degrees of tr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s replace all the drudgery of defining and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e values contained in each set are still defined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numbers, a shape is drawn.  Each shape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alues are contained in the fuzzy set and the weight (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) of each.  As an analogy, say you're in a bo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toward the dock.  The input shape (set)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between you and the dock.  The output shape,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s lever.  When the dock is a mile away, the distanc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mbership in the input set so the lever is un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r you get the higher the membership within the shap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s transferred to the output's shape decr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r's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pes we can use are trapezoids and triang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ily apparent how we'll achieve a bell curve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 but, we will find that when combined with rules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hape can be repres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nput shapes, first establish what values be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set.  This defines the base of the shape. 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is the minimum, the right, the maximum.  Next dec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zzy set becomes 100% true.  For example,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 shape in figure 8a, we're saying the room is completely w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ship is 100%) at only one point, the shape's pea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we could replace the triangle with a trapezoid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to be completely true for more than one input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ter, all inputs as in rectangles.  Now that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, all that's left is to connect the do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p shapes anytime values belong to more than one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put value for the RoomTemp graph (Fig 8a)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aWarm shape three components, Cold, KindaWarm, and W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.  That's how we prevent the absolutes so comm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logic.  Instead of specifying KindaWar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set of values, we say it consists of a varying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hapes are a little different.  Instead o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dges, centroids are used.  In laymen's terms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gravity, the point where the shape would bal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pin.  Each centroid has an x and y coordin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ly the x value is use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selection is easier than inputs.  First,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pes required.  This is dictated by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imilar areas you're attempting to control.  In thi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areas, thus, three shapes.  FreqLow (Figure 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leading and falling edges, FreqMiddle,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is and the peak and, FreqHigh the peak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he output should do as fuzzy values va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reqLow shape is drawn so that as fuzzy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output will increase.  FreqHigh is the oppo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fuzzy values decreases the output.  An equila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 is used for FreqMiddle so the output for all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the same, creating a line.  Position the shap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ing the centroid with a fuzzy value of 100%.  Plac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so this point is at the desired output if this w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ap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notes about output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verlapping shapes has no effect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oid is in the same place,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Middle shape could be reduced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sha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like inputs, gaps between shapes have no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 long as their bases are identical, a centroid's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 is the same for equilateral triang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ezoids with equal slopes, and rectangl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in the middle of the sh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hen using trapezoids, the length of the top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close each centroid is to the previous. 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, the less change in the x coordin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roi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f all the components, output shapes have the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FUZZ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 6a shows the completed graph for RoomTemp. 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zzy value for a given input is derived we'll use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0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draw a vertical line from 205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graph.  This line intersects two shapes, th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has membership in both fuzzy sets Hot and KindaHo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uzzy value, draw a horizontal line from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ection to the Y axis.  This tells us 205 has an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hip in the KindaHot set and 21% in the Hot set. 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it's hot and getting ho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fuzzy value, we'll apply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Before doing that we need to specify how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define the relationship between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. They are formulated much like the Basic statement, I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, with a few modifications.  Valid operators 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section), Or (union), and Not (complement).  Tab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operators and how each is evalu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, rules tell the system how the inputs and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ked together.  To illustrate, we'll use the propell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. If there's no propeller (rules), the motor (input)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y but we ain't going no where (output).  If we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peller, the rule becomes, "If the motor is fast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slow".  Changing to a larger propeller, the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, "If the motor is slow then the output is fas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zzy rules differ from their conventional counterpa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rule evaluating to one of two values, true or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have varying degrees of each.  For example, giv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If X And Y Then Z, the statement evaluates to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rule fires) if both X and Y have some value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ule specifies what input conditions must be me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o evaluate to true, and once it does, which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s to apply the valu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perators are understood, rule develop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orward.  Write the rules as if you're expl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how the system works.  First, visualize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superimposed over the final output graph (Figure 10a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put shape, define what the output should do whe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in the set.  For example, rule B in table 3a say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alls in either the Cold or Hot shape set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.  This rule controls the outside edges of the bell cur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rules are required?  It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 the system has.  This system has one input with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.  To cover all possible input conditions a minimum of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re required.  If the system had two inputs, eac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shapes, 8 * 8 or 64 rules would be needed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binations.  This doesn't include rules added to 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hape.  For example, this system uses ten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minimum of six (the OR operator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or).  As you can see, there's a point whe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manageable.  Typically, for systems with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not all combinations are possible, thus, not all r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Also, the number of shapes can often be re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hieve a satisfactor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FUZZY VALUES TO USABLE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ules (table 3a), we'll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.  As stated, an input of 205 has membership in both Kinda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t.  Checking the rules, we find that rules B and C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.  Both rules use the OR operator so they evaluate to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there is no value for Cold or KindaWar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apply the fuzzy values to the output.  In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we'll defuzzify them.  The steps required from in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output are: crisp input -&gt; fuzzy (% membership) -&gt; rules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zzify -&gt; crisp output.  The word crisp refers to the in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s of the fuzzy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ound above that the % membership for rule B,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f 205, was Hot at 21%.  We will defuzzify this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it to the output.  The process is more complex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o fuzzy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figure 6b.  Draw a horizontal line from the 2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on the Y axis.  The shape we'll use is specified in the r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reqLow.  That's how the % membership is transferr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top of the area (dark outline) that'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entroid.  After finding the centroid,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to the X axis.  This value, 29, is the outp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the only rule that fired,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would be close to minimum, not exactly what we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put of 205 the room is hot but has not reached maxim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fuzzy starts to work.  Due to the overlap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 and KindaHot shapes, rule C also fires, incre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frequency.  Anytime more than one rule fires,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is modified according to the weight of each that f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alogy would be driving a car with pressure on both the br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as.  The final output, the speed of the car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ant on the amount of pressure applied to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can find the crisp output, we need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roid for the second rule (C).  This is don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by transferring the 82% membership to the FreqMiddl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hape is an equilateral triangle so, the centroid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the base whatever the fuzzy value).  Referring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b, the centroid is 77.  No other rules fired, so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isp Output   =  Crisp 1 * Weight 1 + Crisp 2 * Weight 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eight 1 + Weight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(29 * .21 + 77 * .82) / (.21 + .8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67 is sent to the 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fuzzy value is used first in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oid then again to find the final output.  There's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asons for this.  First, whatever the type of sh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oids move very little.  Using the value to define the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llows fine adjustments to be made on the fin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.  Next, it must be used in the final calculation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ruth of each rule is considered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(relative truth) of rule B and C were 21% and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What we want is rule C to affect the outp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ule B.  To do this, we first see how true the ru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to itself then how true that is relative to total tru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basis of fuzzy logic.  It doesn't deal with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, but instead, relative truth.  Still fuzzy? Let's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.  We'll break the equation into two parts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sp 1 * Truth 1 / (Truth 1 + Truth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the rule relative to its truth / Total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s total truth used?  Because up front there's no way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mpletely true is.  In the equation above, 103% (21% + 82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complete truth, not 100%.  If ten rules fir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eight of 100%, complete truth becomes 1000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, whatever the value for total truth, it equals 100%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versus the input graph for the system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0a.  Unfortunately, we didn't meet our objective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problems, the top shouldn't be flat nor shou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be ab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a way to modify the system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Let's break the problem into three parts, area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2, 118 - 138, and 194 - 255.  Working with the first, w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d shape begins at 0 and ends at 62.  What we'll do is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ule that "pulls" the output toward 0 when the in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shape.  Also, notice the Hot shape control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but on the opposite end.  We'll fix both with one r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ood time to explain the two ways the fin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rived.  We'll call one the max method,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Using the max method, only one centroid pe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is used in the final calculation.  The average doe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averages all centroids.  For example, to fix th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specify rule B twice.  With an input of 205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oids would be produced, one for rule C, and two for B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ina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MAX METHO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sp Output = (Cent A * Fuzzy A + Largest Centroid B * Fuzzy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uzzy A + Fuzzy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ERAGE METHO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sp Output = (Centroid A * Fuzzy A + 2 * Centroid B * Fuzzy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uzzy A + 2 * Fuzzy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glance it may appear that specifying a rule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 its effect.  Unfortunately, it's not that easy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action between all centroid/fuzzy pairs (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ruth thing), it may fix the problem, create anoth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.  It works here, so we'll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hould the area between 118 and 138 be adjusted?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odify the rules or the shapes?  It's a toss up.  To expl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toasted some bread but it's to light.  How do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r?  Toast it again (input), change the toaster'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les), or manually hold the lever down (output)?  The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the same thing, just in a different way. 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s is the easiest so let's start t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mposing the input graph over the output, we s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in question falls within the Perfect shape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 goes flat as soon as the shape comes into exist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put is within this shape, two rules fire, A and 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our problem.  Both rules tell the system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 To fix it we need to add interaction,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ow longer.  Checking the rules, we find C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Middle shape.  If we could make this rule fir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he fuzziness we need.  After modifying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aWarm and KindaHot shapes as shown in figure 8b,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lved.  At the points of overlap the rules "fight"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smoothing the tran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ified output is shown in figure 10b.  Al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, it still isn't right.  The transition with an input of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too abrupt.  To smooth it further, we'll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that will fire only when the input is within the area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d and KindaWarm shapes overlap.  The fuzzy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ed to the FreqLow sh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RoomTemp Cold) AND (RoomTemp KindaW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(Speaker Freq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D operator allows us to "zero in" on specific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ape overlap.  At any other time, one or more of the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0, thus, the rule doesn't fi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roblem exists on the falling edge of the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writing a separate rule, we'll combine bot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perator as shown in table 3b, rule 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utput is shown in figure 10c.  Table 4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ules fire as the input varies.  Although it took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get the optimum shape/rule mix, it's much eas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code or manipulat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s are endless.  Some of them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obo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ome/office burglar alarm and climat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C/DC motor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eather prediction through humidity, temperature, press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alyzing data for patterns/tre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trolling product flow in pro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requiring control or generalization is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pefully, you gained a basic understanding of fuzzy log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apply the principles outlined in the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own desig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 Designator      PORT 1    PORT 2    PO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3BC       378       2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   3BD       379       2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    3BE       37A       2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All addresse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: Parallel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-    Begins each rule.  Statements following ar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    Ends the input conditions that must be met for a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re. Statements that follow are the output sh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 the fuzzy values will be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-         The AND operator specifies a rule will evalu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(fire) only when the input is within the overl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wo or more shapes.  For example, the grap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1a contains two shapes, S1 and S2.  The ru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elow the graph, will fire only for input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ded area.  The fuzzy values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ill follow the dark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ly, the AND operator designate tha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to fire, the fuzzy value for both shap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0.  The value used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is the minimum.  Given this statement, IF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 AND Z THEN  . . . , for the rule to fire X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Z, must all be greater than 0.  The fuzzy val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(the value applied to the output)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X, Y, and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-        "OR" works the opposite of "AND". 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verlap, a rule evaluates to true anyti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within either shape.  This is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b. Again, the fuzzy values transferr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dark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 can contain multiple ORs but only one fuz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used in the final calculation. 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, IF A AND B AND C OR D AND E AND F OR G THEN 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zzy value applied to H is the maximum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separated by OR.  So, if A = 10%, B = 0%,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80%, the outcome for the set of ANDs is the minimu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%.  Further, if D = 9%, E and F = 100%,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again the minimum, is 9%.  The fuzz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the output is dependent on G.  If G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%, the value applied H is 9%, if G is larger than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value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ximum mode (see text), the OR oper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more than a rule connecto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 in figure 11b could be separated into two, IF S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nd IF S2 THEN, with no change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.  The reason for this is that only one val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utput shape is used for either the combin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ru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change for average mode.  Becaus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oids are used in the final calculation, the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R would produce one centroid, the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, two.  Depending on if both rules 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, the final output may b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.  Essentially, using the OR opera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mode changes the rule to max mode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zzine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-    The NOT operator inverts the shapes.  What happen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zzy value is found as outlined above but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, it's subtracted from 100%.  Thus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zzy value is 77%, it's inverted and becomes 33%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it becomes 77.  Figure 11, c - e, illustrate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difier is evaluated for each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s work the same for multiple inputs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visualize the inputs superimposed over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: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 IF (RoomTemp Perfect) THEN (Speaker Freq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 IF (RoomTemp Hot) OR (RoomTemp Cold) THEN (Speaker Freq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 IF (RoomTemp KindaWarm) OR (RoomTemp KindaHot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(Speaker Freq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 IF (RoomTemp Warm) THEN (Speaker FreqHig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3a:  Initi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 IF (RoomTemp Hot) OR (RoomTemp Cold) THEN (Speaker Freq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 IF (RoomTemp KindaHot) AND (RoomTemp Hot) OR (Room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aWarm) AND (RoomTemp Cold) THEN (Speaker Freq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b: Addition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mTemp       Rules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= 0          B,C,E,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&lt; IN &lt; 62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= 62          A,C,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2 &lt; IN � 118        A,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8 &lt; IN &lt; 124       A,C,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4 � IN � 132        A,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2 &gt; IN &lt; 138       A,C,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8 � IN &lt; 194        C,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= 194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4 &lt; IN &lt; 255      B,C,E,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= 255           B,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: Rules Firing for Give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M335 converts temperature to vol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C0803 converts voltage to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ads ADC's value at port and applies it to fuzz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nds output value using graphs, shapes, and r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s sent to the DA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C converts value to cur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 Amp integrates current creating sawtooth wave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 Amp changes sawtooth to pulse tr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zzer converts pulse train t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: System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the minimum code required to use the hard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consideration was it be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es are used in all thre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;;  EQUATES  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equ 0378h         ;base address of por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change this i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Port equ Port+1  ;addr of status port for 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Port equ Port+2 ;addr of ctr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qu 046ch         ;Dos timer tick address low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it equ 080h        ;mask byte used to ge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qu 021h           ;Do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qu 010h        ;Bios interrupt for scree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isplay equ 0fh     ;get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 equ 00             ;set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qu 02         ;Dos display cha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Cursor equ 02  ;Bios set curs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equ 020h          ;program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equ 08          ;function to get char from key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ed equ 0ffh    ;key wa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Key equ 0bh       ;function to check ke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ToWait equ 0      ;takes 17 clocks for each loop -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number required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Loops = 115 micro-sec/time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;;;;;;;;;;;;;;;;;;;;;;;;;;;  CODE ;;;;;;;;;;;;;;;;;;;;;;;;;;;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c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cs: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Control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ax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dx,al         ;set IREQ t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l,'1'        ;indicate ste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os           ;send 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h,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os           ;apply power then press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'2'         ;indicate step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;send 2 to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ad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'3'         ;indicate step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;send 3 to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opWriteD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'4'         ;indicate step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;send 4 to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x,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l,0ff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dx,al          ;send an ffh to D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;get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xit           ;all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;;;;;;;;;;;;  ReadAD  ;;;;;;;;;;;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D proc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GetDisplay    ;read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PositionCursor  ;going to set cursor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h,1             ;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0             ;colum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creen           ;bh has display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GetADValue      ;rets al wit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cx,4             ;set up for rotat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r ah,cl            ;hi nibble 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hg al,ah           ;digits right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ax              ;save for 2nd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  ;char in dl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hg al,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l,al            ;next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Check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  ;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al,Key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Read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   ;clear key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D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*****  NOTE: Insert Listing 2 here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;;;;;;;;;;;;  LoopWriteDac  ;;;;;;;;;;;;;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WriteDac proc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al            ;nex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dx,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dx,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cx,08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AB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WaitABit     ;wait so change can b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Check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;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al,Key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LoopWriteD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ah,Ge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Dos           ;clear key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WriteDac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;;;;;;;;;;;;;  ToAscii  ;;;;;;;;;;;;;;;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cii proc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,0fh           ;only low nib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,03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p al,03ah          ;&gt;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 ToAsci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l,07h           ;g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ciiE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cii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;;;;;;;;;;;; ClearScreen ;;;;;;;;;;;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proc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h,Get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creen           ;get displa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h,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creen           ;clea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1: Calib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DValue proc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dx,Control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x,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x,al         ;set start to 1 just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g ah,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x,al         ;start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g ah,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x,al         ;then back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cx,LoopsToWait  ;number of loops for 115 micro-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n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aitOn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,dx          ;get the 1st 3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            ;complement all th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ah,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h,07         ;unused bits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 al,1          ;D3 to D2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,04         ;mask all but 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h,al          ;D0 - D2 in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dx,Statu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,dx          ;get D3 - D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,0f8h       ;dump D0 - 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,ah          ;or in D0 - 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l,080h      ;top bit a o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z AndAZero      ;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,080h        ;invert top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Zer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,07fh       ;invert top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DValue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 2: Read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Dac proc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dx,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x,al         ;Assumes value is passed in AL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Dac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 3: Write D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