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"Lights Out" for the HP [12]00-lx.  The obj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ghts Out" is to turn off all of the lights on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s considered to be when the square is filled.  Of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quar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turn a light on or off by moving the curso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pad onto a square and pressing the space ba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of the selected square is toggled either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is that the adjacent squares' state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board that the computer comes up with ough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able.  Every board is solvable in no more than fif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going to install "Lights Out" onto the syst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ger, giving it 45 kbytes ought to be fin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has already been 'diet'-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il any bugs, suggestions, etc.  This i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the original archive is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p://ftp.netcom.com/pub/eg/egwong/lo_???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ic W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gwong@netcom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2 E. Edith 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s Altos, CA 940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803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