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IC BRUSH, MAGIC SHOW, SNAPSHOT, MB.TP, and MBDEMO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88,1989 by Nassib Nassar, SoftBrush.  All Rights Reserv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, copy, and distribute this software provided tha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software is distributed complete and without any mod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, or omission, including all text and ancill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ay not be distributed on the same diskette with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ext or other files without express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uthor, except that permission is hereby granted to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have been approv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essionals (ASP) to add such text files as are appro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.  Files on distribution diskettes shall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 part of the Reference Manual may be copied or distribu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mmercial software distributors and vendors wishing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must obtain prior written permission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s approved by the ASP wishing to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not obtain such permission, but are encouraged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in order to obtain the latest version and to be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ture releases or "bug-fix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 fee is charged for copying or distributing the softwar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 reasonable fee, not exceeding $9.00, may be charged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ing, mailing, and diskette costs.  The provider of such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distribution services shall make it explicitly clear, in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ll receivers of such service that any fees charged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ice only cover the costs of the service and do not co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of the software or any remuneration to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software is not distributed as part of or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y other software package, or in conjunction with o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or installed on any computer or hardware system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ress prior written 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