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ION OF THE SHAREWARE VERSION OF TSE J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ND AUTHORIZATIONS FOR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formation supplements information contained in the file TSEJ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stributed along with the TSE Jr. shareware program.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 Groups: See "Distribution, Copying Restrictions" in TSEJR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SE Jr. is NOT public domain or free software, bu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MUST obtain written permission from SemWare before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 Jr. Certain restrictions apply, including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vendor is an ASP Approved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supplied by SemWare with the shareware version of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on the vendor's distribution diskette. These file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, and no other programs or files may be included. (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may be placed in a compressed or library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SE Jr. is not distributed in combination with any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hardware package, nor offered as an enticement to purcha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 or services offer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more than a modest distribution fee is charged by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 its promotional literature, the vendor publicizes the nature of the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d by the customer and the obligations arising from continu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 regarding distribution of the shareware version of TSE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ay be obtained from SemWare. SemWare's Vendor Distribu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igned by the vendor and approved by SemWare for permi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distribu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