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.EXE v1.8 (30/03/1997) - written by Tim Jones and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pace each directory really uses based upon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usedbytes  usedbytes-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[spec1[;spec2[;...]]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n is the file specification to use (must have 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</w:t>
        <w:tab/>
        <w:t>= Compare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= Display each file, with an overa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= Selected directory only (No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used disk sp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harddrive.  The second method bases the percent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iskspace the fil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s a 1.44M drive (1,457,6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: are two files:  A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:  B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1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2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#2, you see that the files are wasting almost half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occupy.  With Method #1, you see that the space being wa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tiny portion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1 a large percentage means a large chunk of disk is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2 a large percentage means that there is 1 or more "wast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ethod may be specified by using the /R: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ake into account the space used by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Each subdirectory consumes at least 1 cluster.  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larger, more clusters will be allocated to ho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could have been used for 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take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will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cluded in the source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commas to the numbers, the /F and /NS switch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You can have as many specs as you want. Due to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, a wildcard should be included, otherwise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o to show the wastage of a particular file, a klud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file.ext*" will be needed.  This is because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's a file or a directory, and I think wildcard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2 is default (instead of Tim's 1) because that's the one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w taken into account, but only as an estimate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cluded (ie. "*.*"). It takes the number of fil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 entries), multiplies that by the number of bytes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directory (the "bytesize") and rounds it to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realsize"). The directory size does not take into accoun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of a fixed size, nor directories that take mor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cessary. (eg.  assume a cluster can hold 16 entries, t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files requires two clusters. If two files are deleted, only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but two are still allocated. WASTED will only report one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he plain /C option to compare cluster sizes. It wil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separately, for clusters ranging from 512 bytes to 65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oncept!), I cannot guarantee that it will not totally "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ASTED is not updated very often, I always pos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Tel Archives (now Coast to Coast Software Repository - J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SimTel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son) I'll upload to the above as well as to SimTel.Net and Garb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garbo.uwasa.fi/pc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nes@wpogate.ssc.nasa.gov  (as of 05/17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tennis Space Center, Mississippi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's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j@topaz.cq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an Aussie; that's why the date's 'round the other wa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