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rora Editor version 3.0 -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rora is an advanced, professional quality text editor, off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, versatility, top-notch performance, and a full range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e-of-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tuitiv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ser-friendly menus showing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prehensiv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ntext-sensitive hot-keys to macro langua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mulation of other popular editors/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elpful installa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erb user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st text-mode window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ulti-window,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etachable pull-down menus, tool bar, controls,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ny windo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bility to remember desktop layout, window and curs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uge virtual screen larger tha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uge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ghtning-fast 1 Gigabyte virtual memory uses extended/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ne length up to 16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imultaneous editing of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hrinks to less than 1.5k when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remely 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is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oading and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ut, paste, and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rora is one of the fastest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ful, easy-to-use macro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ceedingly flexible Basic/Pascal-like macro language (AM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ing and configur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asy-to-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bject-oriented, event-drive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undred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ver 15000 lines of macro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pilation support - cursor moves to directly comp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ditor is written in th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 Color syntax highligh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matic syntax highlighting for over 20 languag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ustomizable for any programming language, or eve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nfigurable syntax, keywords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ighlighting of keywords on-the-fly with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 Mouse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indows - move, resize, minimize, maximize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rk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rompts, dialog boxe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ding and outlin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en and closed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ested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utomatic saving and loading of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bility to search through, or skip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port text without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 and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nd matching braces and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gular expression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crement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nd occurrence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unt occurrence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can files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Global multi-fil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here-is-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grated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ultipl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teractiv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umerous commands - open, move, copy, delete, rename, run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, touch,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ecute commands on marked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rt by filename, extension, size, date-time, Dos defaul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ariable or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s Windows/95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nfigurable an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ep undo-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nlimited multi-level undo an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rogrammable grouping of undoable/redo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teract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ustomizable menu bars, pull-down menus, tool bar,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assignable keys for editing, prompts, and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rogrammable dialog boxes,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umerous window and promp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diting preference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mand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d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ve wordwrap, standard wordwrap,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aragraph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entering and shift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un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rev/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ne, column, character, and stream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py, move, delete, overlay, indent, unindent, reformat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, change case, capitalize, entab/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enter, left and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ultiple clip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ut, copy, append, paste, paste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py to/paste from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lipboar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eaders, footers, page numbers, and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justab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op, bottom, 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rinter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bility to print to device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other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ex view/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inary mod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apitalized/uppercase/lowerca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for Windows/95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ookmarks, bookmark list, quick bookmarks, cycle through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plete keyboard macro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bbreviation expansions and typo-corrections as-you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emplat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roject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ternational date-time formats, and thousands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for any 1 or 2 character line delimiter (CR, CR/LF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nfigurabl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ur different prompt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boxes, one-line box, two-line box,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veable and re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pup hist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py and paste to and fro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ssign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for running compilers and jumping to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chine c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te installation to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ynchroniz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o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topwatch comm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et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tional cursor-lin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tional highlighting of mod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efault extensions when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opup Ascii-chart with charac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ne and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ree tab types - fixed, variable, and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s rea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iltin entab and 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25/28/43/50-line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s 132x25 and 132x43 video modes, and m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