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 The Brai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stration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art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stration will provide you with a license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age you already have.  This is aimed at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using the package for their own individual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stration does not include any of th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fully register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There is no set fee for partial registration.  You may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think the program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ration enables you to use "The Brain" commercial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.  You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gistered version of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take advantage of extra memory to buil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ree upgrade to the next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$AUS30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DN3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US25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Z28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150   Danish Kr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elow for details on our worldwid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 The Brain V1.2              BBSS-IS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 ________________________    Date (MM/DD/YY) ___ / ___ /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_  State/Province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___  ZIP/Postal Cod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your registra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Partial    [ ]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operating system /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S DOS     [ ] Linux    [ ] SunOS    [ ] 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get your copy of The Br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Did You Evaluate The Brain before registering? _____ Days /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................ : $____________.____  [ ] Australian $AUS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[ ] U.S.       $US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* ................ : $____________.____  [ ] Canadian   $CDN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[ ] N.Z        $NZ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: $____________.____  [ ] Danish     K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itish Columbia residents must add 7% sales Tax when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to Minds Edge Productions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w Zealand residents must add 12.5% sales tax when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to Shareware Distribution N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s sent to Henrik Moerk in Denmark must add 25% V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ying by Credit Card please fill in the following information</w:t>
      </w:r>
    </w:p>
    <w:p>
      <w:pPr>
        <w:pStyle w:val="PreformattedText"/>
        <w:bidi w:val="0"/>
        <w:jc w:val="left"/>
        <w:rPr/>
      </w:pPr>
      <w:r>
        <w:rPr/>
        <w:t>(NOTE: Not all sites accept credit cards so please refer to the tabl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ype:   [ ] Visa   [ ] Mastercard   [ ]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y Date: _______ /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_ _ _ _    _ _ _ _   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 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e Brain V1.2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your registration to either of these sites. Pick whichever</w:t>
      </w:r>
    </w:p>
    <w:p>
      <w:pPr>
        <w:pStyle w:val="PreformattedText"/>
        <w:bidi w:val="0"/>
        <w:jc w:val="left"/>
        <w:rPr/>
      </w:pPr>
      <w:r>
        <w:rPr/>
        <w:t>is most convien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pay in any of the following currencies or by credit card</w:t>
      </w:r>
    </w:p>
    <w:p>
      <w:pPr>
        <w:pStyle w:val="PreformattedText"/>
        <w:bidi w:val="0"/>
        <w:jc w:val="left"/>
        <w:rPr/>
      </w:pPr>
      <w:r>
        <w:rPr/>
        <w:t>please contact DP Computing to arrange for payment by anoth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 Computing                  Payment types accepted (Australian currency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712                  Cheque  Money Orders 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rlunga Centre SA 51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                     Make cheques / money orders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DP Comput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: (08) 326 43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61 8 326 4364 (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dpc@mep.wimsey.bc.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kovic@cleese.apana.org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/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s Edge Productions Inc.  Payment Types accepted (US/Canadian currenc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211                 Cheques   Money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56 Dunbar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ncouver BC, Canada         Make cheques / money orders pay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6S 2C2                      "Minds Edge Productions 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dow Lands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261-6144  19.2 ZyXEL v3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261-5735  14.4 v32b Supra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153/7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: James Hare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dpc@mep.wimsey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Covele                  Credit Card orders by phone or email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Visions             Software Visions offers a 30 day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408) 446-5855        money back ref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ter5@aol.com  (preferred 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ter@online.apple.com (Newton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571,261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nrik Moerk                Payment types acce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1538                 Cheques, Money Orders (Danish currenc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-2700 Bronshoj              Euroche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mark                       Gir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ival BBS                Make all cheques/money orders pay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45 38 89 52 53             "Henrik Moer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Henrik Mo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ion NZ               Payment types accep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post 3637  (No stamp needed in NZ)  (NZ Currenc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42-000                              Cheques, Money Ord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nuiomata                                Credit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ing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ZEALAND                             Make cheques/money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04) 564-5307                     payable to "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(04) 564-5900                       Distribution NZ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ll Free Fax for orde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508) 55 66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clear@actrix.gen.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ered version will be sent to you via the postal servic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 Computing. Please allow at least four (4) weeks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o be processed. Please do not send cash.  We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d responsible for lost or delay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had no response or are unhappy with the servic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DP Computing direct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only be mailed a registration if you have sen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Registration. If you choose Partial Registration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sent anything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