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Nine Dominoes for the HP 100LX/200LX Palmtop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Double-Nine 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Play Dominoes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ps for Running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9 is freeware. Please enjoy the program and sh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others. If you give it to someone else (or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a bulletin board service), be sure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9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9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9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give DOUBLE-9.SAV, since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board layout, hand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of all the games you've played. If you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set your statistics, you can use the Filer 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mply dele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is game, and the other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I've done, will be on the web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aol.com/FREEWHL44/lxgam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uggestions to make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Double-Nine Dominoes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very similar to the double-six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which I've already done for the palmtop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blank through six, the dominoes ar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nine, which makes 55 total tiles instead of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ing opportunities are much greater, but s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ntal calculations required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are so many more tiles, I had to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played tiles. Also, you can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twenty tiles in your hand, so a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you can scroll the rows in your han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of dominoes, each player takes turn pl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 tiles end-to-end. One end of the domino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tch the outside end of the last domino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atching ends are together. Double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yed sideways. The first double played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pinner", and after both sides have been played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ends can be play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play, the outside ends of the last domin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ed, and if the total is a multiple of fiv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who played last scores that many point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uble is the last tile in an arm, then it is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ays and both of its ends count towards the tot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ominoes have been played off the spinner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omino in each of those arms is scor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layer can't play with a domino in his hand,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raw a tile from the "Bone Yard",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over dominoes are kept, until he draws one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lay. A player is not allowed to draw unless h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plays his last domino, he gets to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the spots in his opponent's hand, 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five. If both players still have domin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one Yard has been emptied, and neith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then the game is blocked. Both players then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pots in their hands, and the pers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st gets to score the points in his opponent's h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to the nearest five. All scores are multip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because the score is traditionally kept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on the paper being fiv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me is 500 points. Multiple hands will be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one player scores at least 500, then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tegy of dominoes can be broken down into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venting your opponent from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listed in order of increasing difficult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are charactersitics of domino play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re quickly and easily figure if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core on a play by looking at the poin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before you play, and figuring th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what's there and what it will need to sc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re are currently 17 points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it a multiple of five and therefore sco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away two, or by adding three or eight. Then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minoes in your hand that can do this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"magic" dominoes which you should try to hol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ause they make scoring easier. If your op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just scored, then you won't be able to scor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, and if you score, it then makes i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for your opponent to score. These mag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peater" domino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o on end         Repe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r 0-0             0-0, 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r 6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r 7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8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r 9                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r 5-5             5-0,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                1-2,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2                2-4, 2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3                3-1,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4                4-3,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6                6-2,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7                7-4, 7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8                8-1, 8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9                9-3, 9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opponent scores 15 point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ouble ace on an end, you can score 20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. Or if he scores 20 points with the 4-4 on an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core 15 with the 4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your opponent from 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get good at finding scoring til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you will be able to start looking for pot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plays that your opponent could make, and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from your hand that give him the least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form of blocking is achieved by noti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opponent is forced to draw from the Bone Y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ing a mental note of which numbers he c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to. Then, try to make those numbers 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gain. You can also consider that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one number, or if several have already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, your opponent is more likely to be ou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trategy related to blocking, is to use you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to try to force the low dominoes ou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hand, then when you go out, he will hav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left in his hand. Try to remember to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dominoes for scoring, and your smaller o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Dominoes on the Palmtop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for playing the game have inten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kept simple. Your hand appears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with each tile aligned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's function keys. If you ever have more than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, some will be drawn one row up, and are play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shift-function key.  Note: if you hav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-function keys to start certain applic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, you can instead hit the "S" ke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to play one from the second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are so many tiles in the double-nine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5 instead of 28), it's possible for your h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 many tiles that they can't be displayed 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ows. In these cases, you can use the up/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scroll the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of the screen is the title box,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tiles your opponent has in his hand,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re in the boneyard. Next are the computer's sc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your score, and finally the count of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currently o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screen is used as the table for pla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room on this table to allow the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layed without hitting an edge, so whe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s reaches an edge, it will bend around. Rem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last one played in each arm, not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farthest from the center. If one arm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ded in a corner, it will automatically re-ar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les to fit better. If you would lik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arranged at any time, hit the "R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's your turn, simply hit the functio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domino you want to play.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place for this domino to be played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fference between multiple plac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 will jump to that spot. If there is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lay it, a small box will appear askin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(from the spinner) you want; hit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ake your choice. This is the dir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m from the spinner, not necessarily the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m may currently be headed if they have been b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itch between expert and beginner level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"L", "B" or "E"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domino the computer would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hit the "?" (shift-3) key, or just the "3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ino will flash, then the place to play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dominoes on the second row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spaces on the first row, you can hit the "P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ck all the dominoes into the firs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arrange the dominoes in your h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o sort the numbers in order, use the "M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"Mov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ime you want to quit the game, hit the "Q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Dominoes on the Palmtop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9 is a DOS program which is written on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s the other System Manager Compl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a time. You may switch to another ap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its blue key just as you always do. To get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tart DOS from App Manager, or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123. You can't just go to App Manager and ask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ouble-9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can be run by opening the filer appli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to the DOUBLE-9.EXE file, and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The easier way is to install it into your 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, including the .exe extension, then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(shift-backslash) character, and 7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double-9.exe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70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in.  If your palmtop tells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memory, increase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side-down question mark, Fn-3) to have it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ess any key..." message when Dominoes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not work on a regular DOS P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be running, but there will be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you what is going on.  Hit the "Q" key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used are specific to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1.0. It has all the featur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2.2 of the regular dominoes ga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