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ON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9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ON is a TSR allowing you to use a LED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port of the palmtop to illuminate the screen under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ning conditions. LIGHTON assures, that the pow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ed serial port is always switched on, so that the L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ly shining, no matter what you do on the palm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 palmtop's serial port power supply is switc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f depending on your settings and the programs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ED, powered from the serial port, would go on and off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from program to program. LIGHTON watches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supply and takes care, that it is alway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during an infrared communication, the wired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supply is kept active by LIGH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ON should work in any surrounding and has been tes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, System Manager, Software Carousel, Windows 3.0 an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running on these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LIGHTON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LIGHTON to your AUTOEXEC.BAT file. You may add the /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 to suppress the activation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ON uses about 500 bytes when loaded resident.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press Fn and the 'L' key simultaneously. You will he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ing tone, telling you that the program is active now. A 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the serial port should go on. If you press Fn+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the LED should go out and a decreasing sound tells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IGHTON is de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the program from memory, just enter LIGHTON /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toggle the activation/deactivation sound with the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, even while LIGHTON is loaded 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ON ? displays a littl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NECT A LED TO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the long leg (+) of the LED with the Ground pi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leg (-) with the TD pin of the serial port.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it at the end of the serial cable or with a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e at the 10-pin palmtop serial port, you hav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view of palmtop pins and serial cable p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 long leg at 5                LED long leg a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 short leg at 3   |                |     LED short leg a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|   | 5            5 |     |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---|-             --|-----|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. . . . . |            \ o o o o o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. . . . . |             \ o o o o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    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10              9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mtop                Serial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serial cable end, you may just plug in the 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rresponding holes of the cable as pointed out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egs of your LED are of equal length, try both 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out which is the - leg and mark it by cutting aw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p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LIGHTON hotkey to any other key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tkey is stored at offset 10 and 11 dec of LIGHTO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10 dec: hotkey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11 dec: hotkey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add 100 hex if you do it under DE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ON chains into INT9 and INT1C. After having been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, it checks for it's hotkey through INT9. If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pressed, LIGHTON switches the wired serial pow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every timer tick. This is done at a very low Horne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level and only needs about 10 bytes of code. S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slow down of overall performance should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next hotkey detection, the serial power is switch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ce, but no further actions are taken, that is,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concerning the serial power should work lik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ON only cares about the wired serial port power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rared power supply is not touched and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ly, that is, you may use the infrared por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D is powered by the wired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feature is not available through BIO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functions only allow to have either the wir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rared channel powered, but not bo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so means, that you should deactivate LIGHTON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ch the LED, in order to save battery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ON is copyrighted freeware. Users of LIGHTON mus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GHTON is supplied as is. The author disclaims all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LIGHT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