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 Mini Dictionary 1.2 (MiniDi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INIDIC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Dict is a small, system-manager-compliant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the HP 100/200L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n't run in other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Dict is inspired by Dict/LX,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d lookup (fast binary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arch the entire database (Phrases and transl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arch and lookup are insensitive to case and 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and paste functions using the HP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memory foo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st open dictionary is remembered across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opened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stem manager compliant: uses the HP-LX user interf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task-switched, leaves your DOS process free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ctionaries are freely availabl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a "good" sorting algorithm to replace the "intui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sort. Re-sorting the dictionary will take you hours to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ays to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INC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ctionary file can be re-sorted to match the HP-LX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PgUp} and {PgDn} keys to move by 10 entri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MINID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 self-explana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ws one dictionary entry - a phrase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-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{Up}, {PgUp}, {Down}, {PgDn}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nd field you can enter a word to look up {F5}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or a word to search {F4} in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up (press {F5} or {Enter}) uses a fast binary sear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field of the dictiona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(press {F4}) searches the translation field, too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equential search and searching 80000 entries may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. You can interrupt the search by pressing {Ctrl}{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ne searching, you will hear a "beep" or "thud"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success of the search) to draw you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coffee back to the screen. If you don'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, mail me for a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keys a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p}:    previous dictiona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Up}:  10 entri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wn}:  next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Dn}:  10 entrie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aste}: paste to the find ed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py}:  copy the translation field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}:    display info about MiniD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4}:    search for a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5}:    lookup a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9}:    op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0}:  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hift}{F2}: sort the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M Program cannot be run directly from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to be installed into system manager and start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. I suggest {Alt-Quicken}, 0xaf00 for the hot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on installing progams in the HPLX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system manager leaves only 4 slots free for user-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 programs. Use of MOREEXM is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X-FINDER automatically open dictionar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 to FINDER.EN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b, ,$t MiniDict;$f c:\_dat\minidict.env %p%c;$m {xaf00(MiniDict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GET THE DICT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reedic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reedic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dict.hpl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dictionary files or installation pack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windows program. The huge files with ".W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are the dictionary files you need.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lmtop, no conversion needed. You may want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have hints at the languages they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se dictionary files don't cost you any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be suspicious but tolerant about th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ORTING THE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ary search for the lookup function reli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dictionary file. For some special characters,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available dictionaries differs from the Palmt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omparison functions. As a result, some lookup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you to the desired entry, just near to it.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and fear the effort of sorting, skip the res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{Shift}{F2} you can re-sort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d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take several hours, even a day or two, 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 this only once. You can abort the sor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pressing {Ctrl}{Break}. It may take a wh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eak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-LX sorting and searching functions are strange, some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sensitive to character case or accent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for searching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ew details, however, the sorting order differs from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exp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cial characters (like '-', '.') come AFTER the norma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national characters are expanded ('' is t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'ae' and sorted that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is into account when browsing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orting, no events are processed, so no task switch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nd the clock is not being updated.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which will be interesting if you underst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ort algorithm. If you don't, it will reassur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hang and give you a hint about the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 the number of dictionary entries by 8 and rou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power of 2. When the "Sorts" indicator reach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sort will b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the sorting procedure is not user-friendly, bu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t only once. Limited ressources on the palmtop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has to be sorted in-place, no additio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TRE PLANS AND KNOWN LIMI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iDict does not support editing the dictionary n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to a user dictionary. To keep the program comp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I do not intend to add thi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ange lookup behaviour? See the section on re-s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 reports and comments to: alan@oeh.tu-graz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of you who mailed me feedback and bug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ur Japanese fellow programmers who showed me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on the L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Dict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d copy it freely, provided the progr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, this documentation is enclosed and ever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distribution, is for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2001 alan krempler, graz, aust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