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much improved version of Moon Clock revis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P200. I finally found a copy of QuickBasic 4.5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autifully on the HP200, even the compiler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makes the HP200 so remark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 moon phase program also adapted for the HP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files (mc.exe, mq.exe, and mc.dat)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3 programs were written, revised &amp; compiled on the HP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un in a 130k dos box, so at least 2 pims can be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on graphic has been adjusted for HP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hot keys have be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ick switch btw. mc.exe &amp; mq.exe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on phase &amp;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/substract days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to any date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wiligh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y of week &amp; day numb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mc.exe are in mc.dat; view with memo or filer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city location &amp; coordinates with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q.exe is self explanatory. It can be run with a # swi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onths;default is 4 months of info; "m" toggles btw mc &amp; mq; esc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rce code or have questions, contact Bill Quin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quinlan@compuserve.com or bquin@aol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