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M  REGISTRATION/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Poin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Peace Portal Drive, Suit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ne, WA 98231-0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 538-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4) 538-3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your copy of RPM and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th the professionally printed and bou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Guide directly from the South Pointe Software. For promp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his order form to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________________________________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 ZIP/CODE: _________ COUNTRY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______________________ Disk Size: 5.25" ____ 3.50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_ VISA _ Check _  NO: __________________________ Exp. ___ 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______________________________ DATE: ____ /____ 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FIRST LEARN OF RPM ?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E EVALUATION COPY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---------------------------------------------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RPM - Resource and Projects Manager            US$69.00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version with 300 page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Additional RPM User Guides (each)              US$35.00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RPM - Resource and Projects Manager          US$1400.00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with 300 pag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25% for orders of 3 or more copies            (less)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  ___ US$6.00 (1st Class Ma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:  ___ US$8.00 Overseas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US$25.00 Federal Express Overnight          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========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TOT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