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ed by First Prince Marketing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and mail it the address given below.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First Prince Marketing nor offered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rst Prince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Prince Street, 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LX 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: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speed/mod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rketed through First Prince Marketing.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BS understand that this is merely a channel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to more users efficiently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 being charged either by First Prince Marketing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ing sysops for such distribution. Fur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