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Z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music is a graphics and sound program written for the PC and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. It allows editing single voice musical pieces on a graph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staff. Music can be entered directly from sheet music withou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ing calculations. Since the monotone square wave from the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ble timer chip can get boring, seven other voices are available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map graphics are used, so a monochrome monitor can be used for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the program a menu will appear with options to load, save, 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a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or save a tune, just press l or s and enter the name of the fi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rror message is displayed, the file was loaded or saved successfully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will appear if the file could not be opened or was not in ez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p will play the current tune. The notes will scroll to the lef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 and are heard as they pass through the bright part of the screen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taff does not have any timing information (time signature, bar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, but is still very similar to sheet music. Pressing any key will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a tune press e. The first few notes will be displayed on the sta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and right arrow keys move one note left or right. If you mov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 the end of the song, a note will be appended. Home takes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piece and End takes you to the end. The up and down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pitch of the note accordingly. Accidentals are specified using + or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harp and _ or - for  flat. Page up and page down change the du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 from whole to thirty-second notes. For dotted notes hit th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The r key switches between notes and rests. Number keys 1 though 8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voices which can be changed within a piece. Notes can be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nd together by pressing t. This takes out the delay between notes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tied or slurred notes. If you wish to hear notes as you edi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 key toggles sound. Ins inserts a note to the left. Del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note. There is a line of information displayed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SND: displays whether the editing sound option is on(1) or off(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: is followed by the octave number of the current note (0-7). SLR: tell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ur/tie toggle is on(1) or off(0). VCE: is followed by the voi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activated. NAME: displays the name of the tune being edited.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session press x. Now you can play the tune or save i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edi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.........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........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...............goto start of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................goto end of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...........increment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.........decrement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r = .............toggl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_ or - .............toggle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............increment not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..........decrement not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.................toggle dotte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..................toggle rest/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 ................voices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t ..................toggle tie/s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..................togg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................insert note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................delet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..................exi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program accesses sound hardware and screen memory directly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run on close PC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runs too slow or too fast try typing a digit from 0 (fa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 (slow) on the command line eg. ezmusic 5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