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4208893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072532743"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