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363243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2697194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892911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3541973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