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971528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5977119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82092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4926438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