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ne 1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Sjr and BASICjr -- programs that mak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available to PCjr's with more than 128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ASjr and BASICjr are two programs that let PCj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full advantage of cartridge BASIC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expan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xtra memory, you may have figured out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o hang your PCjr.  For example,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device driver in "compatible" mode (option "/C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following program in cartridge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CLEAR,,,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SCREE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ow about creating a 256K RAMdisk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you have your device driver in "enhanced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 "/E"), you can draw an invisibl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CLEAR,,,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LINE (50,50)-(10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ASjr and BASICjr make these adventures a 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.  The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r memory device driver must be in "compatibl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, "DEVICE=JRVIDMA2.SYS /C" for a Raco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you have a Racore Drive II Plus, the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"j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r cartridge BASIC must be in the rightmos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You must have at least 1K of 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programs (e.g., if you have 256K to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install a RAMdisk greater than 127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ompatible" mode reserves the first 12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ETBASjr and BASI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should do is put a disk with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rive and type what's in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(comments are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XXXX    (doesn't matter what the number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00:000C E98201    JMP 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        (you ar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thing other than "JMP 0191" showed up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'll tell you how to fix BASICjr.COM fo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rtridg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you can go ahead and run SETBASj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program that patches your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It should be run only ONCE after 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nd should NEVER be used when your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rmal" or "enhanc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just type "BASICjr" instead of "BASIC"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 BASIC you'll go.  Since BASICjr is not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, you can run it over and over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 BASIC.  To see if BASICjr is working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CLEAR,,,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LINE (50,50)-(100,100)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ue line should show up on your screen.  If not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system meets the requiremen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roduction" section above.  Also, try to rememb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an SETBASjr first.  If you still can't get BASI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then you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echnical support, please se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ed, business-size envelope to the address below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every effort to help anybody who asks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s much information as possible about your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problem.  Also if you want me to try to sol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jr problem, let me know (SETBASjr and BASICjr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a long distance request from a reader in Gos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ir M. B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until August 1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17 W. 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t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13 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irie Village, KS  6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ETBASjr and BASICjr are don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they may not be distributed under different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documentation.  If you find SETBAS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jr useful and want to show your appreci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send me a check for whatever amount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/11/88 - I modified BASICjr.COM so it can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files from the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BASICj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"filename" is a file with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way, here are some definition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frequently asked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"normal" mode - This means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a memory device driver. 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the first 128K is unavailable to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"enhanced" mode - This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a memory device driv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tage of your additional memory, bu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rved 32K of RAM for video.  On my Rac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use "DEVICE=JRVIDMA2.SYS" without the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, it only sets aside 16K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"compatible" mode -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driver is reserving the first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for video.  DOS will load all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-called "fast"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inally, here's a suggestion:  I lik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jr.COM on my RAMdisk under the name "B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ay, I can get into BASIC very quick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