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NDA TO THE COMPLETE PC-OUTLIN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SAME KEY INVOKE/DE-INVOKE:  When using PC-OUTLINE in its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the same key that you use to invoke PC-OUTLINE (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Backslash, but you can change it using KEYSET.COM) will als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OUTLINE and return you to your 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DE-INSTALL:  While using PC-OUTLINE in its memory resident mod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-install it from memory by pressing Control-Backspace three ti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from the main editing mode.  If there were no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loaded after PC-OUTLINE, you will recover all the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llocated to PC-OUTLINE.  If you load any memor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C-OUTLINE, the memory PC-OUTLINE occupied will be fre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available for DOS to use to ru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se the de-install command only after you have invoked PC-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DOS prompt and only after you have saved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lines.  You must be in the main editing mode of PC-OU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-install command to work (not the opening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Pressing the ESC key after hitting the menu key ("/") cancel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You can now set all 8 levels of numbering in the Global Out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The "Lose Changes" prompt now looks at changes in ALL open window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hanges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DELETE OUTLINE ENTRY PROMPT:  The delete outline entry command (^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llowed by a prompt that asks you to confirm whether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the entire outline family.  If you do not want thi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command parameter /P when first loading PC-OUT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will be skipped.  Note you could also define a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D to be ^DY (^D and then a Y to answer "yes" to the delete 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LOW INTENSITY VIDEO:  The /I command parameter will force PC-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low intensity video instead of high intensity video (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rs with a monochrome display).  When this command parame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lor display, the display is forced to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The /K command parameter will force PC-OUTLINE to take its key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keyboard buffer without going through BIOS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pass keyboard enhan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USE:  If you have a whole bunch of keys redefined for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and you don't want those key definitions for PC-OU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/K option and the keyboard enhancer will be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n program, but not when you invoke PC-OUTLINE.  When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word processor, the keyboard enhancer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again.  You will probably find use for this option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PC-OUTLINE in its memory resi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PC-OUTLINE supports Prokey and Superkey. If you use the /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PC-OUTLINE will detect their presence and use thei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for putting them to sleep while using PC-OUTLIN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directly to the keyboard buffer to try to accomplis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.  This method is considerably more reliable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anded keyboard buffers that the above products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NEW WAY OF SPECIFYING WHERE THE CONFIGURATION FILE IS FOR USE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:  Instead of using the /L=&lt;configuration file/path name&gt;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parameter, you may put the command SET PCO=&lt;configuration fi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name&gt; in your AUTOEXEC.BAT file.  PC-OUTLINE will first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for the configuration file PCO.CFG.  If it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nd there was no /L=.....  command parameter, then PC-OUT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file/path set in the environment with the DOS SET comman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feature, you can start PC-OUTLINE from anywher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mply by pathing to the directory that contains PCO.EXE. PC-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o the rest of the work, automatically finding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NEW /D COMMAND PARAMETER FOR CONTROLLING THE STARTING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PCO.CFG (created from the ADVANC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) can contain a starting directory.  If it does, then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OUTLINE starts it will automatically start with that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for outline files.  If it does not contain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(the entry in the ADVANCED CONFIGURATION menu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s blank), then PC-OUTLINE will use the current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s starting directory.  If you set a current directory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because you keep most of your outline files in on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, but sometimes want to start up PC-OUTLINE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then you can log to the directory you want and type PCO.EXE/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D will tell PC-OUTLINE to ignore the starting directory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and use the DO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 SNOW ON MONITORS:  The /T command parameter will fix a problem with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ome monitors.  On some IBM color graphics adapters, you may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amount of snow on the left edge of the screen.  Using the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parameter should eliminate that.  The problem also occur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ules clone video cards.  If you have the IBM monochrome adapt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card, or a COMPAQ card, you should not need this option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parameter has a slight disadvantage so you should not use i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it.  With /T enabled, the on-screen time and the CAPS and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ors will only be updated whenever you press a key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and the shift status may not be correct if you have no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ey for a while.  Note that this option is not the same a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ace in the ADVANCED CONFIGURATION menu.  If you see sn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you should first make sure that the video retrace opt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ES.  Only if that does not fix the problem should you use /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want to use the /T option if you have a Hercules clon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unwanted background snow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 CORRECT TIME ON COMPATIBLES:  A utility program called GOODCLK.COM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the disk.  GOODCLK.COM will allow PC-OUTLIN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time on some compatibles.  To use it, just run it any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PC-OUTLINE (preferably in your AUTOEXEC.BAT file)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memory resident so you lose no memory by running it.  All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he BIOS time to be the same as the DOS time.  PC-OUTLINE ge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from BIOS (because it is so much quicker), but some compati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cards (e.g. AT&amp;T and Epson) set the DOS time correctly on boo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the BIOS time.  You should not need to run GOODCLK.CO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 IBM or a COMPA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 PC-OUTLINE supports the creation of a printer substitution tabl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print graphics characters on some printers.  On an IBM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haracters will print exactly as seen on the screen.  O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 and most other printers, however, you must do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to get some graphics characters to pri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choose bullet numbering for your outlines, a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will not print the bullet correctly.  To fix this,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ile named PCOPRN$.CFG and place the following 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(254)=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let character on screen is 254 and the Epson prin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bullet is 143.  This command tells PC-OUTLINE that when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o print a character 254, print a 143 instead.  You can pl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rinter substitutions as you like in PCOPRN$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to substitute can be more than one character if desi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you could redefine the tilde character (~) to turn bold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an Epson printer) by inserting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('~')=27,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substitute ESC G for every occurrence of a tild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re are two ways to insert a value, by placing a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quotes ('D') or by entering the decimal repres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value of the character (123).  Each entry must b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.  Following are some valid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(132)=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('f')='ABC'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(34)=255,'abc',27,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ne in the file that begins with a semicolon will be ignored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erting comments).  Lines in the substitution file may b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80 characters.  To continue a line on the next line, e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plus sig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('~')='ABCDEFGHIJKLMNOP',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QRSTUVWXY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ould print the entire alphabet every time the tilde ('~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encountered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OUTLINE will look for the file PCOPRN$.CFG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.  If you have not used either the L=&lt;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/path name&gt; command parameter or the SET PCO=&lt;configuration fi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name&gt; command to specify where the configuration file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C-OUTLINE will look for PCOPRN$.CFG only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