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FILES.C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EXE version 2.0 is a mid-level D.O.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on program.  It allows you to copy, delete,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, view, protect, and unprotect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screen as a directory listing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help available by pressing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