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 Label  can read fixed length database text files (ASCII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lumn files) and assign up to 10 selected fields to lin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.  The lines are written to list file.  The tex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ust  be  without  delimeters. Records can be any siz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first 254 characters of each line can be accessed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s and  spreadsheets  do   not normally  st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lain text files all can create them via report fil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ion  utility.  Most  program  manuals discuss this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stop to explain some database termin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: A collection of data about many people or things.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rporate personne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: The Data on one person or thing.(James Worth's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: One piece of information.(Jim's Zip code or S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electing Convert Database from the F1:Menu.  Ent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containing the database records.  You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 name and path name  -  ex: b:\file\filename.dat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rieved and a message will appear if the record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5 characters or if there was an access problem. 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file will be displayed beneath a numbered gri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otes the positions of each character in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databases begin each file with a header record or  stor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inary code.  On the screen this will appear as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nge symbols or unintelligible information.  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ed to a standard ASCII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umber of fields(pieces of information)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 from the record. Each field, or item of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, extends from the first character of a fiel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efore the start of the next field.  (Note:  If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ed, numeric fields may actually start a number of sp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of the fir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...+....1....+....2....+....3....+....4....+....5....+....6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        James     26 S. Sundown St.    Phoenix     AZ   8502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bove record the first name field extends from columns 1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 The 'Street Address' field is from columns 25 to 45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ends in  column  67  -  one  space before the asteri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one field in the very first record of 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  In the above example perhaps there is a middle inti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23 but James Worth doesn't have a middle initial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rst name field would have ended in colum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BEGIN and END field positions for each fiel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.  If you wanted the last name field on your 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begin' position would be 1 and the 'end' would be 14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tracted in any order. If you enter a non-numer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t will be rejected.  After selecting each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egin the conversion or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&lt; 1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JOIN feature is a very important tool.  If you work at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data processing department you may wish to show this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ogramming staff.  It will prove to be a tremendous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r to people who download data from mainframes for mai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.  You can extract the needed information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 it into a microcomputer database or spend time 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OL program.  Combine this feature with Mr. Label's 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 and you've got a powerful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JOIN feature lets you append lines from your selected list o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s of others.  In our above example, "Worth    James" beco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ames Worth".  Spaces are automatically inserted between jo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nd trailing spaces are trimmed.  Lines made blank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semicolon and are removed prior to creating the final l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elp screen in the program gives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approving the extracted fields, Mr. Label will ask you to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w filename to hold the label list.  The list will be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atabase and written to the new INPUT lis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isk there is a file called DATABASE.DTA which is th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ile a Realtor might keep on clients.  You can experi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ing this file.  Take a look at it first form DOS: A&gt;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.d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Positions for Database.d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      1-19          Zip        74-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Name    20-31          Price      79-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     32-51          Need       86-1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         52-71          Employer  110-1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        72-73          Phone     130-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PRINT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is a bit technical but not hard to grasp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read if you want to create FORMATS.  Just read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 Later sections give some practical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 A number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 series of codes that change the way the printer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Commands consist of one to thre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s have a variety of type fonts and setting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 by means of 'dip switches' but most requi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he  printer  COMMANDS or CONTROL CODES (Sometim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s).  For example:  A Line Feed advances the paper 1/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  inch.  The  line  feed  can  be changed  to  as litt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16th of an inch.  Most printers support underlining, superscri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, pica, enlarged, condensed,  double strike and even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&lt; 13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mmands vary a bit between printers so  most  programs  avo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use  due to compatibility problems.  Mr.  Label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Commands to access any type font offered by your printer. 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a Command look like?  Here's the command sent in BASIC to 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lining on an EPSON printer: (Most printers emulate the Eps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hr$(27);'-';Chr$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Label sends the command like this: 27,25,1,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45 is ASCII decimal for the hyphen symbol.  The command will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on until turned off:    27,45,0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stands for American Standard Code for Information  Inter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  way  the information industry assigns number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: Most printer commands stay on until turned off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Label  requires  that  codes be sent in decimal form.  In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des are represented as letters or numbers within quote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This command turns on Double Strike mod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IC        Print chr$(27);"G":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abel    27,71,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Label needs the ASCII  equivalent  of  "G"  which  is  7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of your printer manual should list the ASCII equival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characters.  Be careful about entering numbers enclo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quotes.  They are also keyboard characters and you must use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decimal equivelant.  Example:  ESC "4" turns on Epson's Ital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ode.  ESC = 27 and the ASCII value for  "4"  is  52.  So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wants to see 27,52,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 Any  letter  or  number  with  quotes  around 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decimal ASCII.  Upper  and  Lower  case  letter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ASCII code. Ex: A = 65; a =9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27 is referred to as ESCAPE or ESC.  This has no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ith the ESC key on your keyboard.  The  ESC  or  27  prim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mp.  It  lets  the  printer  know  that  what follows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ut is a pri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 commands are expressed as the word CONTROL follow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etter  -  such  as  CONTROL-G.  Whenever  you  see 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here is the way of sending the correct  code.  The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"G" is 71.  Subtract 64 from the ASCII value of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the actual code.  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G:  71 - 64 = 7    7,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D:  68 - 64 = 4    4,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A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sent from F1: PRINTER COMMAND affect every li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. Commands sent from CREATE FORMAT act upon sel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.  From the main screen press F1.  A menu window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&lt; 14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RINTER COMMAND.  A command can't be  sent if a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 -  more on this later.  We are going to put the printer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larged mode.  Type the following: 5/27,87,1,:  The '5/' is the C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type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rinter control code is followed by  a comma.  Each ser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which makes up a command must end with a colon.  Press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r printer is  ON  and  has paper  in  it.  If  y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looks correct press 'Y' or Enter.  Nothing seem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 but your printer will now print  everything in  ENLAR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 If you get an error message at the bottom of the scre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ine 1 until you get a 'No Error' message.  Press ESC to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screen.  Create a label.  Play  aroun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.  Notice how wide the letters pr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extremely important that the CPI(Characters per inch)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.  Mr. Label makes  his  margin  adjustments  based 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I.  The 5 CPI means that the ENLARGED font print 5 character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.  Type  styles print  in  various  sizes  and some t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characters per inch to display the s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ant  point  is that when sending a command that chang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ont you must,  must,  must  include  the  CPI  to  get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ing,  aligned margins and the proper number of charact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I -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Mr.  Label the correct CPI you precede the comman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I figure followed by a slash.  So Enlarged would be sent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5/27,87,1,:        Turns on Enlarg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27,87,0,:         Turns off Enlarged; resets CPI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manual should list the CPI for each type fo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the CPI yourself by measuring the number of character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  with  a  ruler.  If no CPI is sent it is assumed to be 10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PI was previously sent it will remain at that  value 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rinter command is sent. If you don't provide the 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I, text may get truncated or print over the edge of th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commands for EPSON and many other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         OFF              Type Style &amp;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/15,:        18,:         Condensed(Compressed) 16-18 CP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81,132,:    27,81,80,:   Right margin to 132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67,20,:     27,67,66,:   Form length to 20 lines; 66 = 11"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57,:        27,56,:      Paper-out buz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71,:        27,72,:      Double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27,87,1,:    27,87,0,:    Enlarged(Expanded) - 5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7,83,0,:   27,84,:      Superscript - 10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7,77,:     27,80,:      Elite - 12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69,:        27,70,:      Emphasised(Correspondenc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7,52,:     27,53,:      Italic - 10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&lt; 14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45,1,:      27,45,0,:    Under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64,:                     Resets printer to start up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:                        Line feed - printhead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:                        Carriage Return; printhead to colum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,:                        Form Feed - printhead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can be combined.  For example Double-Strike, 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large, bold and impressiv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/27,71,:27,87,1,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Label  works  with  all  printers but you'll have to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nual to make sure the above commands are correct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Notice  that each individual code is followed by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command ends with a colon.  There ar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Don't forget to put a comma before the  colon.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code characters per print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Label will examine every line of code you send  and  will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if you've made an error.  An error is a mistake in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properly or  supplying  values  that  could  not  possibly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.  If  this  happens  some  error  messages will appear i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and you'll be  able  to  make  corre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'N' in response to 'Are Codes Correct?  ',  enter a lin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ke the changes.  Error  messages  don't  always  pinpoin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 but  they  always  will  flag  the  right line number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 if you forget to put the slash '/' in after the CPI 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'Z' vs 'R'  (see The 'R' Command) you may  get an ambiguou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because that has caused other errors in that  line  of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ngs don't print as expected recheck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CLEAR/RESET sends a command to the printer which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power-up state.  All the settings and  the  CPI 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  The  Format mode is exited.  All files are closed. 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off and on does not reset the CPI.  The CPI is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by  pressing  F8: Clear/Reset.  For printers that don't resp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eset, turn the power off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ORMAT consists of printer commands for each line of the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the settings: LINES, START, STOP, LENGTH, and SPACES.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used with 1 UP labels. Formatting assign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rresponding lines of  text. These  Format 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aved to disk for future use.  Please note,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(format) for each line are saved - not th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 the  printer  lets  you  completely  control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 of  the  printhead  and the type font for each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every line can be in a different type style and/or posi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&lt; 15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great for printing on Rolodex cards or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labels. You must specify the CPI for each formatte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its intended to be 10 CPI(the default).  Formats us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plus two special software commands, namely, R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 (RIGHT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R' always  precedes the  CPI  (Example:  20R5/27,87,1,: Here R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).  There are never any commas or colons before the CPI slash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means space over some columns to the right  before printing.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IN  setting moves everything over while the R moves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vely.  The sum of Margin and R must always be an eve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C (CENTER)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tter 'C' placed as the first  character  of  a  format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the  text to be centered between the MARGIN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settings.  (Example: C5/27,87,1,: ) It work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setting  except it moves  individual  lines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m.  Remember, the CENTER setting has no effect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is active.  The  'C'  is great for centering a label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different type fonts  on  each line.  See the form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LBL for a Format with 3 lines, centered and in 3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 the  priority of text placement.  Text is first mo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the MARGIN setting,  then it is moved Right via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' command  and lastly centered with the 'C' command. 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get to include the CPI if it isn't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only sending an R, C or CPI command without an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here are some rules.  Remember  that  R,  C  and  CPI  ar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commands  not  printer  commands.  Mr.  Label  uses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to make various spacing adjustments.  If your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R, C, or CPI command then they must preceed a slash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35R/:  If only sending an R follow it by a slash a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n.  The R is only good for that line.  It re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zero aft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5/:    If only sending a CPI follow it by a colon.  If no CP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given for a line it is assumed to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35R5/: If sending an R and a CPI this is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  sum of MARGIN and the R should ALWAYS be an eve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if you are lining up different type fonts on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hey may not be perfectly aligned.  This is ca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ing when Mr. Label makes his margin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35R5/: Centers the text after moving Right 35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:     Centers the text.  A 10 CPI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5/:    Centered using 5 CPI as the spacing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&lt; 16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rieving, Creating and Editing 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 DISK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to follow when retrieving a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t the main screen type your Fixed text(or blank lines)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that will be outside the Start/Stop range of th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 GET FORMAT to load the disk form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You could eliminate Step 1 by loading the file, chang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/Stop settings, entering the fixed text/blank lines 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-entering the original Start/Stop valu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any other SETTINGS as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ing the format settings for LINES, START or STOP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d to cause problems because doing so changes th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egin typing or read an INPUT list file into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your  Mr.  Label  disk  there  is a file called LETTER.LBL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return and destination  address  on  continuous 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 in one pass and in different type styles.  This form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apted to many uses.  We'll use this complicated label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an  example.  The  format  only  requires  the  user to typ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e information.  The return address and a  message  line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for each envelope.  This sort of application is very eff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tting the recipient's attention and makes for an attrac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 looking  mailer.  It  also  saves  the sender a lo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Let's load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ines and Stop to 11.  On lines 1,2 and 3  type  your 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 Press  ENTER for all the lines up to 9.  This makes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to 9 blank.  On Line 10 type: IMPORTANT.  Press Enter for line 1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 at ' Is Text Correct?  '.  It's not necessary to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We have now finished Step 1, entering fix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enu press Get Disk Format.  Enter the filename LET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 Mr.  Label saves and retreives all format files automaticall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LBL suffix ).  Upon  loading  the  file,  the  Format 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 as does a description of the format.  Notice that Start is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op is 9.  Lines 6-9 are varying  lines  -  all  the  rest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 This was Step 2, loading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and go back to the main screen.  You will notice  a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  on the screen.  This means that a Printer Format is n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he settings have changed to reflect the  active  forma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you could change the MARGIN,  COPIES etc per Step 3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a PRINTER COMMAND  when  a  Printer  Format  (F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This prevents the format from being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,  type lines 6 - 9 and then  print.  The  LETTER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your return address in the upper left corner, spaces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 the  destination  address  and finally prints our under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 17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PRINT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format, first plan it out on paper.  Then follow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 to enter it into the compu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elect CREATE FORMAT.  Change the Settings LINES, SPACES, STAR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P and LENGTH to the needed valu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ormat the lines with ENTER CODES.  SAVE the format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Exit to the text screen and type a  sample  label  to  tes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f needed press F5: EDIT FORMAT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CREATING 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recreate the LETTER format to show how it's done.  First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MAT from the menu.  Then press 1:  Change Settings. 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= 11.  Set the LENGTH = 40 because the longest line of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won't exceed 40 characters.  Set SPACES  =  4  because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some line feeds to push our envelope through the printer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one being  addressed.  Set START =  6  and  STOP = 9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tination address will go into the varying lines.  MARGI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and PAUSE are never part of a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 we  format  the  printer  by pressing a 2 to ENTER C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left arrow, right arrow, and backspace keys to move a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ine.  Press INS on the keypad to switch between overstr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sert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ep in mind that when a format is  active,  text  will 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 to  the  printer  commands  for  that line and any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hat have not been turned off.  Also,  the commands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go to the printer just before the text.  These are the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the Letter.lbl forma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10/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10 is the CPI for the line - normal text.  Lines 1 - 3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and will print 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+ 3) 0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PI  stays  at  10  and  nothing else changes either.  The 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just by pressing ENTER a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)  10,:10,:10,:10,:10,:10,:10,:10,:10,:    ... 9 Line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address  is  printed in the upper left corner w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down (line feed) in order get the  print  head  on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ines  4  and  5  are blank on my envelopes but if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ext on line 4 you could have put all the linefeeds on lin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we aren't changing a type  style  but  are  mo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head to a new position in preparation for lines 6 -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ine  can  be without text but still have printer commands -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.  For example,  line 4 could also have included a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the  subscript  font.  This  command would then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ext line to print since the command stays on until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&lt; 18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0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has no printer commands and will contain a blank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42R5/27,87,1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will print 42 columns Righ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argin position.  27,87,1,:  causes the person's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Enlarg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42R10/27,87,0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lines 7, 8, 9 to print in normal mode starting in column 4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 we'll  turn  off  enlarged mode.  It wasn't really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10 CPI after the R because if a CPI isn't included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+ 9) 42R/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8 and 9 print in column 42 in normal 1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5/10,:27,87,1,:27,45,1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des cause text to be printed in  Enlarged,  Underlined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in the leftmost column.  The CPI is set to 5.   The 10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 line feed.  Our message "IMPORTANT" goes on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27,87,0,:27,45,0,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87,0,: turns off enlarged.  27,45,0,: turns off underlin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larged and underline commands have to be  turned  off  because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line 1 to start printing next time in normal mode. 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or  this  line.  You  usually must include an extra lin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reset everything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codes for line 11 you'll be asked  if  the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.  Enter 'Y' or press Enter.  If your code entrie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ntax error,  an error message will appear.  You sh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to " Are Codes Correct? " and make you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3' for SAVE NEW FORMAT.  'DESCRIBE' will appear  on 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nter information that will explain what goes on each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format is for.  You have 70 characters in which to f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'FILENAME' prompt,  enter MYLABEL.  The format will b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precede the filename with the drive letter -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mylabel.  Press DIRECTORY from the menu to see you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at  is now saved to disk and is active in the computer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 you'll enter text on lines 6 to  9.  The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 format  will  print  including fixed text.  You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 INPUT file into the varying lines of this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OSTCARD.LBL on your disk prints a return and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Avery 3.5" x 6" continuous postcards (product #41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&lt; 19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5: ED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looks of your format press EDIT FORMA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.  All the settings and codes for the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retain the previous description  by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".  The  format  file  can be resaved with the same or a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is much  like  creating  the  format.  A  forma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(F) to do 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very interested in learning how people use Mr. Label at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ork.  The author will be happy to respond to any inqui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e program.  Suggestions for improv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very welcome.  If you've created Formats that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useful, please send the code and a sample label.  I'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 Format library and will name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orks in the computer field and resides in Mesa, Arizon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on  the  program 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.EXE is the executabl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.sys holds screen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tells how to print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doc tells what's new with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1.doc is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2.doc is the second part 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dta is a sample database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prt is a registr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lst is a sampl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FORMATS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lbl is a disk format for printing continuous feed envelo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1.lbl prints the first line of each label in expanded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rd.lbl prints continuous feed postcards. Avery #4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lbl prints 3 lines, centered and in 3 fonts. Try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nted.lbl prints 4 lines slante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odex.lbl prints a card for a Rolodex file - Rediform #068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name on firs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tag.lbl prints a nametag - Avery #416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 on first line; Employer on 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3.lbl prints a label for 3 1/2 disks. Avery #4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 on first line; misc info on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5.lbl prints a label on 5 1/4 disk. Avery #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.prt is a print file that shows some labels creat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bove formats(.lbl files).  The format codes are explai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it type: copy formats.pr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6-1988 Thomas Gl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Wa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&lt; 20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