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BOARDTM 386/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hapter explains install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board 386/PC software.  The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Dynamic spee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Extended memory support --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on the IBM PC or XT, COMPAQ 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PLUS, Tandy 1200 HD, or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Extended memory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urning extended memory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p to four times faster hard disk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oardTM 386/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board 386/PC software disk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nboard 386/P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NBRDPC.SYS provides features to le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from the Inboard 386/PC, such a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, changing speed with control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system and scree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STATPC.EXE display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BRDPC.SY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CACHE.COM stores data from the comput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 Inboard 386/PC memory so disk 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LIM386.SYS turns extended memory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LIM386.COM displays the statu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n the computer, including on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SPEEDPC.EXE changes spe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CHKCOP.EXE verifies that the optional 803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rocessor i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       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KEYBRDPC.EXE is for use with Europe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s and ill-designed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 keyboard interrupt vec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i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ard 386/PC software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2.0 and grea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PEEDPC.EXE, which works with DOS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a Microsoft Windows user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EM.SYS command from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stalling the Inboard 386/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IM386.SYS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EM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the InboardTM 386/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Inboard 386/PC's 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asy way to install the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  Just answer the questions SETUP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it will copy the Inboard 386/PC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your root directory and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(at your request) to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s.  All you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in this section, and SETUP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refer to selec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yourself, turn to Appendix D --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warned that for most people figu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and their parameters is conf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consuming.  Intel strongly recomm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 contains instruction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.  Each step has a box beside 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edge of the page. 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 are, check off the box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restarts (warm boots) the comput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s.  If you have data tha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computer is restarted (such as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), save it before you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2        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Make a backup copy of the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.  (Refer to the DOS manual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computer if you don't know how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With your screen displaying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the backup copy of the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ette into drive A.  (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the Inboard 386/PC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iskette rather than a hard disk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the system diskette in drive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Select drive A as the default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To invoke the softwa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hat put the computer in virtua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can't run with other programs tha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in virtual 8086 mode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ure of these programs and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Inboard 386/PC.) 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 program (for example, Windows 386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SETUP to turn extended memory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Answer the questions SETUP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If you told SETUP to add Inboard 386/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CONFIG.SYS and AUTOEXEC.BAT fil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ote at the end of this step, and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ant to edit these files yourself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s (in order)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ETUP created to the top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and add the command lines (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AUTOEXEC.BAT file SETUP cre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.  (Use any ASCII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EDLIN, to edit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                                         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n EGA board set to AUTOSWI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 the EGACACHE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INBRDPC.SYS command (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.  Your computer may hang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 any ASCII file editor, such as EDL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Restart the computer by pressing Ctrl/Alt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s in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can't take effec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InboardTM 386/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subsections descri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ard 386/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InboardTM 386/PC'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the computer runs in very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board 386/PC is installed.  The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6/PC software lets you chang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peed in two ways: 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PEEDPC command or by press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keys.  Use the ISPEEDPC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prompt or in a batch fil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keys any time, even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two subsections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like most users, very fas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slow speed are all you'll ever ne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rare situation where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s is right, Intel provide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s (described in Appendix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SPEEDP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SPEEDPC command lets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slow speed and very fast spe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SPEEDPC command from the DOS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enter the ISPEEDPC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or from a batch file, not wh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SPEEDPC comm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PEEDPC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4        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n is 1 (very slow) or 4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o to very fast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PEEDPC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                                         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o to very slow spe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PEEDPC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Shift/Ctrl/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hange speed anytime using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/Ctrl/Alt, whether you'r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o to very fast speed,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-Shift key, the Ctrl key,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4 key.  The computer will bee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o to very slow speed, simultaneous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-Shift key, the Ctrl key,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1 key.  The computer will bee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our keys must be held down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press four keys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For best results, hold down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order:  Left-Shif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and Alt, and finally 1 or 4.  Don'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hree keys until you press 1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6        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ing extended memory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lready have an expanded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ch as an Intel Above Board)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use either the expanded memory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extended memory on the Inboard 386/P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memory.  You ca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recommends that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Board.  Read Appendix C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do to use Above Boards when the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6/P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lready have an expanded memory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and choose to tur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Inboard 386/PC into expanded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Remove the expanded memory board or re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provid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Delete the EMM.SYS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Delete the DEVICE=EMM.SYS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Install the ILIM386.SYS program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.  (If you told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ed to reserve exte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M386.SYS, this has been done for you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ppendix D if you want to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the status of all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INBRDPC.SYS command (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TATP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play provides information only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't change the setting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dit the DEVICE=INBRDPC.SYS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to change settings.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s all the INBRDPC.SYS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                                         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ve installed ILIM386.SY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status of all th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, including memory on Inboard 386/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I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the 803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KCOP.EXE software tells you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80387 math coprocess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 on the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CHKCOP softwa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KCO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spe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an keyboards and ill-design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that steal keyboard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chaining correctly won't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by pressing Left-Shift/Ctrl/Alt/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RDPC.EXE software solv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stalling the INBRDPC.SYS dynam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ing software.  To use KEYBRDPC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invoke it every time you turn on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BRDP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 adding the KEYBRDPC comma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AUTOEXEC.BAT file.  If you add i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utomatically invoke KEYBRDPC.EX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urn on or restart the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containing the AUTOEXEC.BAT file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RDPC.EXE to the AUTOEXEC.BAT file,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LIN or any other editor that can modif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orry about running program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s that don't need KEYBRDPC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ere with programs or keyboard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8        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ched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ill-designed extended memory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over the hard disk cach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on table (if it's been ca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in corrupted data.  Intel h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programs listed in Table 7-1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upt the hard disk cache. 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ause problems, but they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d.  If you want to use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not listed in Table 7-1, be safe -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your hard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that use only conventional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can't corrupt the hard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the extended memory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7-1    Well-designed extended memo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program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CAD                 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work II                 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Disk Cache*     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Carousel             Soft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 PC-Kwik*          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cache*                  Golden B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DISK          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You can use only one disk caching progra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.  Although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ching programs work with Inboard 386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ACHE.COM (which was written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board 386/P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                                  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most all programs run fine with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6/PC.  An occasional program,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special treatment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 program, try the follow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Almost all application programs run fin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speed.  A few copy-protec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, can't run in very fast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 message such as "Disk Error" or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" when your programs run in very fas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the program in very slow spe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very fast speed (by pressing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/Ctrl/Alt/4) to run it.  If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load and run the program i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Reset any time-dependen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ensate for the computer's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board 386/PC is install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off the MultiMate Advantag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lerator.  For CROSSTALK XVI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out for the dial tone and re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se solutions don't fix the problem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problems with your compu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nstalling the Inboard 386/PC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to Appendix B for troubleshooting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at you've installed the software,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like always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notice is the increased spee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10       INSTALLING AND RUNNING THE INBOARDTM 386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