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>How to use the Marvel II encoder board under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  <w:tab/>
        <w:t xml:space="preserve">To switch from PAL to NTSC  resolution (or vice versa) for the encoded out </w:t>
        <w:tab/>
        <w:t>signal, edit your config.sys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e line to be modified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DEVICE=C:\...\MRV2DRV.SY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TS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Just change the parameter to NTSC or PAL, according to the desired resolution. </w:t>
        <w:tab/>
        <w:t xml:space="preserve">You can edit your config.sys file through the Sysedit application available under </w:t>
        <w:tab/>
        <w:t xml:space="preserve">Windows 95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To make the changes effective, you have to reboo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f you have chosen to use the encoder in NTSC resolu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you have to adjust the </w:t>
        <w:tab/>
        <w:t xml:space="preserve">refresh rate of your VGA screen to 60 Hz.  To edit your Win95 registries, go </w:t>
        <w:tab/>
        <w:t>into Regedit.  Under the following path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HKEY_LOCAL_MACHINE\System\CurrentControlSet\Services\Class\Dis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you will find the Marvel II driver, i.e. "Tseng Labs Matrox ET4000/W32 PCI"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Go into Default for that driver and doubleclick on RefreshRate.  Then, type in 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 xml:space="preserve">In NTSC resolution, in the Display Properties Settings, you have to set the </w:t>
        <w:tab/>
        <w:t>resolution to 640x480.  In PAL, 768x57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  <w:t xml:space="preserve">Finally, execute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ncon.ex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ogram which works in both resolutions.  To turn </w:t>
        <w:tab/>
        <w:t xml:space="preserve">off the encoder, u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cstop.ex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You can find those two programs in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ncoder.zi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which can download directly from the BBS, from the marvel2 </w:t>
        <w:tab/>
        <w:t>fo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