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13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rt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 Driv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01) 729-7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ta  PCBoard recently began using and selling an advanced RLL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ntroller made by a company caller Perstor Data Systems, Inc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fering this controller at substantial savings over the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 price,  along with telephone support,  and our usual 24 ho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support through the Sparta PCBoard Hard Drive Conference. Be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escription of the controllers,  along with a list of  driv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been certified by the manufacturer to work with the  contro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 lastly,  a  list  of  those drives known not to  work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tor   Data   Systems,   Inc.,   currently  offers  one   line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...  the  Perstor 200 Series.  In this line of  contro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two models,  the PS180 and PS200.  Both models utiliz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Run Length Limited 2,7 encoding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stor  PS180 Controller has a data transfer rate of 9  mega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econd to increase hard disk capacity by at least 90% an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of  31  sectors per track.  The PS200 Controller  has  a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rate of 10 megabits per second to increase hard disk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t least 100% and provides 34 sectors per track.  Both  contro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ROM residence selectable and port address switchable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more than one BIOS ROM controller.  In addition, the PS18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200  are multi-layer controllers,  reducing electronic nois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stor 200 Series Controllers will work with virtually any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Winchester disk drive compatible with the IEEE 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the  ST506/412  interface.   Perstor  has  conducted 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cation  tests on most of the popular fixed disk driv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today,  including Miniscribe,  Seagate,  Maxstor, Newbury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C,  LaPine,  Rodime,  and  other  models (listed at the end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S180 Controller works with MFM and RLL approved  drives,  p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xide media, and the PS200 Controller works best with RLL ap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d media drives,  whether installed in a PC,  XT,  or AT o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compatibles.   Both controllers use a IBM compatible  BIOS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compatible with MSDOS,  PCDOS,  UNIX, XENIX, and CPM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the PS180 and PS200 Controller are capable of supporting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15 heads or less and 2048 cylinders or less.  They come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Error Checking and Correction capability using a 56 bit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ow  twice  the bit dropout factor  of  normal  controller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 to  this  56 bit ECC,  both models have a  25  megabi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 circuit,  and on both controllers is a sector buffering 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  to  overcome  speed  differences  between  the  driv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both  models,  you have your choice of mounting hard  disk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or externally,  and using the controller as a primary,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, or multiple controller. Plus, you have the option of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controller for BIOS or non-BIOS use, and can have either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ccess or programmed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xpander,  a compaction software program packaged with the Per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  as  a no-cost option,  provides another 50%  increa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above the doubling provided by the  controller.  DiskExp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enhanced  by a cache access method that lowers the average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to  about 15ms when  used.  However,  this  compaction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a DOS 3.1 or high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roved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rives have been successfully tested by the manufac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erstor 200 series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scribe    Seagate      Maxstor   Tandon    Rod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3212</w:t>
        <w:tab/>
        <w:t xml:space="preserve">      ST225        XT1065    TM362     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425        ST225-003B   XT1085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438        ST238        XT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032        ST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053        ST4038       Newbury   CDC       La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6085        ST409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8425                     1140      WREN 2    Tit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8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 I  have personally tested and helped format the Fujit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MB drive,  the Maxstor XT2150,  and several CDC Wren I  driv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tor XT2190 Drive has also been successfully formatted and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 under heavy usage and has performed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periences so far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he  Seagage  4096  and Maxstor XT1085 are being  used  on  Spa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 24  hours a day.  MACE and Norton's DT have been ru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every single day for the past month and neither have pick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ingle  soft  sector or hard sector error that was  not  pick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by Disk Manager or V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Chuck  Ammann  is  running  a Maxstor  XT2140  that 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on a PS200 10mbits per second controller and he was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196MB on on 1024 cylinders out of a possible 1224 cylind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rive has.  We had a chore formatting his drive until we g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OM BIOS table burned an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ther Sysops running the Persto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Kopit - Softwar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l Leder - Doctor's Off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Waldinger - Sound of Mus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Thurlow - Wilmington Dela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 Windsor - Hounds Hav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Green - ELCO 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es Lester - Xignals PCBoard - Auburn Alab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Our experiences so far have been from almost flawless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hair-pulling teeth-knashing sessions that took several hours.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fferences?  Beats the heck out of me.  We have the  contro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 in a mixed bag of machines such as  12mhz  Clone,  Olive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8,  AST Research Premium 286,  Multitech Accel 900,  IBM PC-X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IBM AT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Problems reported so fa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. Does not work real great with SpeedStor prior to 4.02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stor up to this version would not support 34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needed by the PS200. If you do use the PS200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n even interleave such as 2, 4, 6, or 17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 supports interleave all the way up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.  Appears to hangs for unexplainable reason during a low lev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using Vfeature Deluxe. Though you can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over and usually will go completely throug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.  Will not work with some Seagate ST4038. Will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.  Will not work at all with a CMI Drive. But then what do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with this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.  Will not work with older Priam Drives. Though seems to work A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urrent production run of the Priam. Priam does a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0 after receiving a positive indication that it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ek to track 0. Current software does not suppor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 Will do so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.  Limited size BIOS Tables. Though there are only four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in the current BIOS, with the next production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will support 16 drive types in each table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 on a card can be of two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.  Does not currently have any way of hooking up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 light on AT type machines. I have drawn up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that will allow your controller to be modifi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n activity indicator light on the front of your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 the ideal interleave to use?  That is a  tough  ques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and depends a lot on your mix of drive, speed of machine,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M,  etc. I have devised a very good method of only forma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100  tracks  of  any drive until I have tested  it  at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interleaves.  Only after I have found the right  inter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y  hardware  combination do I format and  partition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this controller co-exist with the floppy/hd controller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? Good question. It is simply a matter of running your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ling the setup that you do not have any HD installed.  Plu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tor in, hook up the hard drive and let er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tor  plans  in  the near future to have  a  combination  floppy/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 that will give the same blazing fast performance as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8 bit line of controllers. Should you wait til then? Tha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 only you can make.  Are you running out of room?  Nee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  additional storage in a hurry at a very reasonable  pr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tor Series 200 is th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32MB barrier software has been tested on it.  We have use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,  Vfeature,  and Disk Manager.  Favorites at this point? V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 to the the favorite.  Disk Manager version 3.01 works  super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isk controller also.  That is what I am currently ru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ta  PCBoard.  Though I own and have tried all three of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ggested Retail   My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tor 180 - 9 Mbits Per second         $395.00            $2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tor 200 - 10 Mbits Per second        $495.00            $3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Manager 3.01 (or current version)    $99.00             $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(corporate)             $50.00 Per Hour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(individual)            $50.00 Per Hour    $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upport                    $Free              $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the phone bill is all that is required. Shipping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ion, surface UPS or overnight. Fedex Saturday Delive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ccount with Federal Express. You pay the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Special ROM burned to fit your particular drive comb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I can burn an eprom with whatever table you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hod of pay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I don't do this for a living and am just trying to help 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ome more storage at a cheap price,  I am only looking at a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on this deal.  Therefore,  I need the money up front to keep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 flow  going.  Money Order or certified funds preferred unles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you and have done business in the past.  Hey,  at these pric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fford funny money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D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7 Conestog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arta, NJ 0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1) 729-9409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1) 729-7056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.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