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3 DOS Applications, OS/2 and SCO Drivers Release Notes</w:t>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November 5, 1993</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F2F2F2" w:val="clear"/>
        <w:bidi w:val="0"/>
        <w:spacing w:before="240" w:after="0"/>
        <w:ind w:left="720" w:right="720" w:hanging="72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ab/>
        <w:t>New products starting with the 928PCI will provide the following drivers only - ADI 4.2, Microstation (protected mode), and OS/2 2.X drivers.</w:t>
      </w:r>
    </w:p>
    <w:p>
      <w:pPr>
        <w:pStyle w:val="Normal"/>
        <w:pBdr>
          <w:top w:val="single" w:sz="6" w:space="1" w:color="000000"/>
          <w:left w:val="single" w:sz="6" w:space="1" w:color="000000"/>
          <w:bottom w:val="single" w:sz="6" w:space="1" w:color="000000"/>
          <w:right w:val="single" w:sz="6" w:space="1" w:color="000000"/>
        </w:pBdr>
        <w:shd w:fill="F2F2F2" w:val="clear"/>
        <w:bidi w:val="0"/>
        <w:ind w:left="720" w:righ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805i Software Package will include all drivers with the exception of the OS/2 drivers.  This will be provided at a later date.</w:t>
      </w:r>
    </w:p>
    <w:p>
      <w:pPr>
        <w:pStyle w:val="Normal"/>
        <w:pBdr>
          <w:top w:val="single" w:sz="6" w:space="1" w:color="000000"/>
          <w:left w:val="single" w:sz="6" w:space="1" w:color="000000"/>
          <w:bottom w:val="single" w:sz="6" w:space="1" w:color="000000"/>
          <w:right w:val="single" w:sz="6" w:space="1" w:color="000000"/>
        </w:pBdr>
        <w:shd w:fill="F2F2F2" w:val="clear"/>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DOS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n updated ADI 4.2 driver is included in this release.  ADI 4.2 version 1.9 consists of the following modifications:</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ug fixes.</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atic Display List is no longer available for AutoCAD 11 and 12.</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lease note that 3D Studio uses 256 color display modes for 3dEditor, Materials Menu, Keyframer, 2dLofter and 3dShaper screens.  Higher resolutions are available for renderings.</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nown Limitations:</w:t>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DI 4.2: </w:t>
      </w:r>
    </w:p>
    <w:p>
      <w:pPr>
        <w:pStyle w:val="Normal"/>
        <w:bidi w:val="0"/>
        <w:spacing w:before="240" w:after="0"/>
        <w:ind w:left="720" w:hanging="720"/>
        <w:jc w:val="left"/>
        <w:rPr/>
      </w:pPr>
      <w:r>
        <w:rPr>
          <w:b w:val="false"/>
          <w:bCs w:val="false"/>
          <w:i w:val="false"/>
          <w:iCs w:val="false"/>
          <w:caps w:val="false"/>
          <w:smallCaps w:val="false"/>
          <w:strike w:val="false"/>
          <w:dstrike w:val="false"/>
          <w:outline w:val="false"/>
          <w:vanish w:val="false"/>
        </w:rPr>
        <w:t>1.</w:t>
        <w:tab/>
        <w:t xml:space="preserve">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utoCAD 11, 12 - After using the Birdseye, a non-transparent Aquila command may behave as a transparent command in the command stack.  Pressing the space bar in this condition causes the command prior to the last one to appear.</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utoCAD 12 AVE - REPLAY IMAGE to a non-black screen will result in  inaccurate colors in the replayed imag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CAD 12 AVE - When configured for 256 colors and a 256-color drawing is saved and reloaded with AVE Preferences/Color Map set to Best Map/Fold, the display of drawing colors may appear to be limited to 8 colo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utoShade 2.1 - Dual monitor configuration is not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utoShade 2.1 - Changing Settings/Background to a non-black background color will not display the background color during renderings.  This occurs for any resolution with more than 256-colo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utoCAD 12 AVE - Extra lines or rectangles may be displayed under full screen renderings with more than 256 colo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utoCAD 12 - Modelspace viewport boundary may partially disappear after entering AME authorization screen if Flip-screen is disabled.  Workaround:  Type Redrawall.</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utoCAD 11, 12 - With 1/2M boards and a display resolution of 640x480x256 colors, some pixel debris may appear on the right side of the screen after selecting from pulldown menus.  Workaround:  Flip to the textscreen and return to graphics screen.  If Flip-screen is enabled, shell out to textscreen and retur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AutoCAD 12 AVE - Rendering to a viewport may corrupt the right edge of the active viewport's boundary line.</w:t>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neric CA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Display of image placement cursor is incorrect when loading one drawing over another. </w:t>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rsaCAD 7.0:</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ith dual screen mode cursor trails may appear during Viewport command at 4-bit resolu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Zoom in/zoom out inaccuracies occur in selecting a displayed area.</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selected object does not flash on the screen for all resolu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VersaCAD birds-eye command is not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fter an initial boot to Drafting or Modeling, vertical lines are displayed at the bottom of the first screen.  Restarting with a warm boot will not reproduce the error.</w:t>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ord 5.0:</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Mouse Systems driver is not supported in this application.</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24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240" w:after="0"/>
        <w:jc w:val="left"/>
        <w:rPr/>
      </w:pPr>
      <w:r>
        <w:rPr>
          <w:b/>
          <w:bCs w:val="false"/>
          <w:i w:val="false"/>
          <w:iCs w:val="false"/>
          <w:caps w:val="false"/>
          <w:smallCaps w:val="false"/>
          <w:strike w:val="false"/>
          <w:dstrike w:val="false"/>
          <w:outline w:val="false"/>
          <w:vanish w:val="false"/>
          <w:u w:val="single"/>
        </w:rPr>
        <w:t>S3 OS/2 2.x Drivers</w:t>
      </w:r>
      <w:r>
        <w:rPr>
          <w:b/>
          <w:bCs w:val="false"/>
          <w:i w:val="false"/>
          <w:iCs w:val="false"/>
          <w:caps w:val="false"/>
          <w:smallCaps w:val="false"/>
          <w:strike w:val="false"/>
          <w:dstrike w:val="false"/>
          <w:outline w:val="false"/>
          <w:vanish w:val="false"/>
        </w:rPr>
        <w:t xml:space="preserve">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software release offers OS/2 drivers for IBM OS/2 version 2.0 GA,  2.0 with Service Pack, and version 2.1.</w:t>
        <w:tab/>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ree diskettes are provided:</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wo driver installation diskettes use the IBM Standard DSPINSTL utility.</w:t>
      </w:r>
    </w:p>
    <w:p>
      <w:pPr>
        <w:pStyle w:val="Normal"/>
        <w:bidi w:val="0"/>
        <w:spacing w:before="12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ne S3 OS/2 MINIPORT diskette is provided to OEMs who are interested in customizing OS/2 to support a different hardware configuration.  Please refer to the S3 OS/2 MINIPORT Guide for more detail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1, 805, 928 with AT&amp;T DAC</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0.5M</w:t>
        <w:tab/>
        <w:t>60, 72</w:t>
        <w:br/>
        <w:tab/>
        <w:t>800x600</w:t>
        <w:tab/>
        <w:t>256</w:t>
        <w:tab/>
        <w:t>1M</w:t>
        <w:tab/>
        <w:t>56, 60, 72</w:t>
        <w:br/>
        <w:tab/>
        <w:t>1024x768</w:t>
        <w:tab/>
        <w:t>256</w:t>
        <w:tab/>
        <w:t>1M</w:t>
        <w:tab/>
        <w:t xml:space="preserve">43 Interlaced, </w:t>
        <w:tab/>
        <w:tab/>
        <w:tab/>
        <w:tab/>
        <w:tab/>
        <w:t>60, 70</w:t>
        <w:br/>
        <w:tab/>
        <w:t>1280x1024</w:t>
        <w:tab/>
        <w:t>256</w:t>
        <w:tab/>
        <w:t>2M</w:t>
        <w:tab/>
        <w:t>45 Interlaced</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8 with Brooktree 485 DAC</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t>Pixel</w:t>
        <w:tab/>
        <w:tab/>
        <w:t>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1M</w:t>
        <w:tab/>
        <w:t>60, 72</w:t>
        <w:br/>
        <w:tab/>
        <w:t>800x600</w:t>
        <w:tab/>
        <w:t>256</w:t>
        <w:tab/>
        <w:t>1M</w:t>
        <w:tab/>
        <w:t>56, 60, 72</w:t>
        <w:br/>
        <w:tab/>
        <w:t>1024x768</w:t>
        <w:tab/>
        <w:t>256</w:t>
        <w:tab/>
        <w:t>1M</w:t>
        <w:tab/>
        <w:t>43, 60, 70</w:t>
        <w:br/>
        <w:tab/>
        <w:t>1280x1024</w:t>
        <w:tab/>
        <w:t>256</w:t>
        <w:tab/>
        <w:t>2M</w:t>
        <w:tab/>
        <w:t xml:space="preserve">60 </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spacing w:before="24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unctions are not supported by the presentation drive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The color palette does not change by Presentation Manager applications which manipulate the 256 color palette.  Hence, pictures are displayed with less fidelity when bitmap display applications attempt to tune the hardware color palette for </w:t>
        <w:tab/>
        <w:t>a particular pictur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oftware Motion Video that has been introduced in OS/2 2.1.</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t>A small number of functions unique to multi-media applications that are written for XGA.</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t>132 column text mod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tab/>
        <w:t>Under OS/2 2.0, the following parameters have to be set manually in order to correctly save and restore DOS and Win-OS/2 full screen session:</w:t>
      </w:r>
    </w:p>
    <w:p>
      <w:pPr>
        <w:pStyle w:val="Normal"/>
        <w:tabs>
          <w:tab w:val="clear" w:pos="720"/>
          <w:tab w:val="left" w:pos="4140" w:leader="none"/>
          <w:tab w:val="left" w:pos="810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ll Screen DOS Session -</w:t>
        <w:tab/>
        <w:t>VIDEO_8514_XGA_IOTRAP</w:t>
        <w:tab/>
        <w:t>OFF</w:t>
      </w:r>
    </w:p>
    <w:p>
      <w:pPr>
        <w:pStyle w:val="Normal"/>
        <w:tabs>
          <w:tab w:val="clear" w:pos="720"/>
          <w:tab w:val="left" w:pos="4140" w:leader="none"/>
          <w:tab w:val="left" w:pos="810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OS/2 Full Screen Session -</w:t>
        <w:tab/>
        <w:t>VIDEO_8514_XGA_IOTRAP</w:t>
        <w:tab/>
        <w:t>OFF</w:t>
      </w:r>
    </w:p>
    <w:p>
      <w:pPr>
        <w:pStyle w:val="Normal"/>
        <w:tabs>
          <w:tab w:val="clear" w:pos="720"/>
          <w:tab w:val="left" w:pos="4140" w:leader="none"/>
          <w:tab w:val="left" w:pos="810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IDEO_SWITCH_NOTIFICATION</w:t>
        <w:tab/>
        <w:t>ON</w:t>
      </w:r>
    </w:p>
    <w:p>
      <w:pPr>
        <w:pStyle w:val="Normal"/>
        <w:tabs>
          <w:tab w:val="clear" w:pos="720"/>
          <w:tab w:val="left" w:pos="4140" w:leader="none"/>
          <w:tab w:val="left" w:pos="810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tab/>
        <w:t>Under OS/2 2.1, the mouse cursor has a slow response time in Win-OS/2.</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w:t>
        <w:tab/>
        <w:t>DOS applications that run enhanced mode drivers in a DOS full screen shell.  This also includes running Win-OS/2 full screen in the backgroun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In Win-OS/2 full screen, the maximize and minimize icons are larger than normal in the 640x480 resolutions only.</w:t>
      </w:r>
    </w:p>
    <w:p>
      <w:pPr>
        <w:pStyle w:val="Normal"/>
        <w:pBdr>
          <w:top w:val="single" w:sz="6" w:space="1" w:color="000000"/>
          <w:left w:val="single" w:sz="6" w:space="1" w:color="000000"/>
          <w:bottom w:val="single" w:sz="6" w:space="1" w:color="000000"/>
          <w:right w:val="single" w:sz="6" w:space="1" w:color="000000"/>
        </w:pBdr>
        <w:shd w:fill="F2F2F2" w:val="clear"/>
        <w:bidi w:val="0"/>
        <w:spacing w:before="240" w:after="0"/>
        <w:ind w:left="720" w:hanging="72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ab/>
        <w:t>The OS/2 drivers are based on the S3 evaluation board.  Many popular add-in graphics adapter companies customize some hardware features.  For example, a different clock chip may be incorporated in their board design.  Please be aware that board differences require software customization for correct functionality.</w:t>
      </w:r>
    </w:p>
    <w:p>
      <w:pPr>
        <w:pStyle w:val="Normal"/>
        <w:pBdr>
          <w:top w:val="single" w:sz="6" w:space="1" w:color="000000"/>
          <w:left w:val="single" w:sz="6" w:space="1" w:color="000000"/>
          <w:bottom w:val="single" w:sz="6" w:space="1" w:color="000000"/>
          <w:right w:val="single" w:sz="6" w:space="1" w:color="000000"/>
        </w:pBdr>
        <w:shd w:fill="F2F2F2" w:val="clear"/>
        <w:bidi w:val="0"/>
        <w:spacing w:before="240" w:after="0"/>
        <w:ind w:left="720" w:hanging="720"/>
        <w:jc w:val="left"/>
        <w:rPr/>
      </w:pPr>
      <w:r>
        <w:rPr>
          <w:b/>
          <w:bCs w:val="false"/>
          <w:i w:val="false"/>
          <w:iCs w:val="false"/>
          <w:caps w:val="false"/>
          <w:smallCaps w:val="false"/>
          <w:strike w:val="false"/>
          <w:dstrike w:val="false"/>
          <w:outline w:val="false"/>
          <w:vanish w:val="false"/>
          <w:u w:val="single"/>
        </w:rPr>
        <w:t>S3 SCO Driver 3.02</w:t>
      </w:r>
      <w:r>
        <w:rPr>
          <w:b/>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1.</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The following display modes are supported:</w:t>
      </w:r>
    </w:p>
    <w:p>
      <w:pPr>
        <w:pStyle w:val="Bullet"/>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640x480 25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640x480 256 colors at 72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640x480 32K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640x480 64K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16 colors at 56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1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16 colors at 72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256 colors at 56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25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256 colors at 72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16 colors at 43 Hz 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1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16 colors at 7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256 colors at 43 Hz 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25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256 colors at 7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280x960 16 colors at 43 Hz 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280x1024 16 colors at 43 Hz 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280x1024 256 colors at 43 Hz interlaced</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Hardware Cursor Support:</w:t>
      </w:r>
    </w:p>
    <w:p>
      <w:pPr>
        <w:pStyle w:val="Bullet"/>
        <w:bidi w:val="0"/>
        <w:spacing w:before="240" w:after="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upports a 64x64 hardware cursor in 16 and 256 color mode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upports a 64x32 hardware cursor in 32K and 64K color mode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upports a 64x64 software cursor in the 1280x1024 16 and 256 color mode</w:t>
      </w:r>
    </w:p>
    <w:p>
      <w:pPr>
        <w:pStyle w:val="Bullet"/>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roblem Fixed in Version 3.02:   Monochrome VGA monitors can now be used with SCO Open Desktop and S3 drivers.</w:t>
      </w:r>
    </w:p>
    <w:p>
      <w:pPr>
        <w:pStyle w:val="Heading3"/>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u w:val="single"/>
        </w:rPr>
        <w:t>Known Limita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 xml:space="preserve">True Color and Direct Color Modes - The color of objects in the 32K and 64K color modes will change as the object is drawn. Some X clients do not support True Color or Direct Color visual types, these include but are not limited to: scocolor, scoterm, and scopaint. </w:t>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Running xbench - The program “xbench” will fail to display the text “hello” in the complex1 test in the 32K and 64K color modes. This is a problem with xbench and can be corrected by editing the source file complex1.c and adding the XSetForeground() and XSetBackground() function calls between the XCreateGC() and the XClearArea() function calls to the complex1_bench() routine as follows:</w:t>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bGC=XCreateGC(dpy,subwin,0L,NULL);</w:t>
        <w:br/>
        <w:t>XSetForeground(dpy,subGC,black);</w:t>
        <w:br/>
        <w:t>XSetBackground(dpy,subGC,white);</w:t>
        <w:br/>
        <w:t>XClearArea(dpy,subwin,0,90,400,20,False);</w:t>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Hardware Cursor - Some character based applications will program the VGA cursor address register directly. This results in the colors of the hardware cursor changing. The cursor colors can be recovered by moving the cursor across a window boundary to force the cursor shape to change.</w:t>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15/16 Bits/Pixel Support - SCO is not supported in 15/16 bits/pixel modes when using a Brooktree Bt485 RAMDAC or a 16-bit RAMDAC with the 805i.</w:t>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F2F2F2" w:val="clear"/>
        <w:bidi w:val="0"/>
        <w:ind w:left="720" w:hanging="720"/>
        <w:jc w:val="left"/>
        <w:rPr/>
      </w:pPr>
      <w:r>
        <w:rPr>
          <w:b/>
          <w:bCs w:val="false"/>
          <w:i w:val="false"/>
          <w:iCs w:val="false"/>
          <w:caps w:val="false"/>
          <w:smallCaps w:val="false"/>
          <w:strike w:val="false"/>
          <w:dstrike w:val="false"/>
          <w:outline w:val="false"/>
          <w:vanish w:val="false"/>
        </w:rPr>
        <w:t>Note:</w:t>
        <w:tab/>
      </w:r>
      <w:r>
        <w:rPr>
          <w:b w:val="false"/>
          <w:bCs w:val="false"/>
          <w:i w:val="false"/>
          <w:iCs w:val="false"/>
          <w:caps w:val="false"/>
          <w:smallCaps w:val="false"/>
          <w:strike w:val="false"/>
          <w:dstrike w:val="false"/>
          <w:outline w:val="false"/>
          <w:vanish w:val="false"/>
        </w:rPr>
        <w:t>The SCO driver from S3 supports SCO ODT version 2.1.  SCO ODT 3.0 is supported directly by SCO.</w:t>
      </w:r>
    </w:p>
    <w:sectPr>
      <w:headerReference w:type="default" r:id="rId2"/>
      <w:headerReference w:type="first" r:id="rId3"/>
      <w:footerReference w:type="default" r:id="rId4"/>
      <w:footerReference w:type="first" r:id="rId5"/>
      <w:type w:val="nextPage"/>
      <w:pgSz w:w="12240" w:h="15840"/>
      <w:pgMar w:left="1728" w:right="1728"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cad.doc</w:t>
      <w:tab/>
      <w:tab/>
      <w:t>SN003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Paragraph"/>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48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spacing w:before="360" w:after="120"/>
      <w:outlineLvl w:val="2"/>
    </w:pPr>
    <w:rPr>
      <w:b/>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ndardParagraph">
    <w:name w:val="Standard Paragraph"/>
    <w:basedOn w:val="Normal"/>
    <w:next w:val="Normal"/>
    <w:qFormat/>
    <w:pPr>
      <w:keepNext w:val="true"/>
      <w:keepLines/>
      <w:numPr>
        <w:ilvl w:val="0"/>
        <w:numId w:val="1"/>
      </w:numPr>
      <w:spacing w:before="240" w:after="0"/>
      <w:outlineLvl w:val="0"/>
    </w:pPr>
    <w:rPr>
      <w:b w:val="false"/>
      <w:bCs w:val="false"/>
      <w:i w:val="false"/>
      <w:iCs w:val="false"/>
      <w:caps w:val="false"/>
      <w:smallCaps w:val="false"/>
      <w:strike w:val="false"/>
      <w:dstrike w:val="false"/>
      <w:outline w:val="false"/>
      <w:vanish w:val="false"/>
      <w:sz w:val="24"/>
      <w:szCs w:val="24"/>
    </w:rPr>
  </w:style>
  <w:style w:type="paragraph" w:styleId="Bullet">
    <w:name w:val="Bullet"/>
    <w:qFormat/>
    <w:pPr>
      <w:widowControl w:val="false"/>
      <w:numPr>
        <w:ilvl w:val="1"/>
        <w:numId w:val="1"/>
      </w:numPr>
      <w:tabs>
        <w:tab w:val="left" w:pos="720" w:leader="none"/>
        <w:tab w:val="left" w:pos="1080" w:leader="none"/>
      </w:tabs>
      <w:bidi w:val="0"/>
      <w:spacing w:before="60" w:after="0"/>
      <w:ind w:left="7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8T14:22:00Z</cp:lastPrinted>
  <cp:revision>0</cp:revision>
  <dc:subject/>
  <dc:title/>
</cp:coreProperties>
</file>