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574877687"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52724111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735437793"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146191671"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984623948"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544595903"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06445676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36283592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